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774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503"/>
        <w:gridCol w:w="1260"/>
        <w:gridCol w:w="1198"/>
      </w:tblGrid>
      <w:tr>
        <w:trPr>
          <w:trHeight w:val="708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جدول</w:t>
            </w:r>
            <w:r>
              <w:rPr>
                <w:rFonts w:cs="Calibri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عملياتي</w:t>
            </w:r>
            <w:r>
              <w:rPr>
                <w:rFonts w:cs="Calibri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فرآيند</w:t>
            </w:r>
            <w:r>
              <w:rPr>
                <w:rFonts w:cs="Calibri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دانشجوي</w:t>
            </w:r>
            <w:r>
              <w:rPr>
                <w:rFonts w:cs="Calibri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نمونه</w:t>
            </w:r>
            <w:r>
              <w:rPr>
                <w:rFonts w:cs="Calibri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سال</w:t>
            </w:r>
            <w:r>
              <w:rPr>
                <w:rFonts w:cs="Calibri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color w:val="FFFFFF"/>
                <w:sz w:val="28"/>
                <w:szCs w:val="28"/>
                <w:lang w:bidi="fa-IR"/>
              </w:rPr>
              <w:t>1400</w:t>
            </w:r>
          </w:p>
        </w:tc>
      </w:tr>
      <w:tr>
        <w:trPr>
          <w:trHeight w:val="57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ردیف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مرح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عملیا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تاریخ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تاریخ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B Mitra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متقاضیا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رسامان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2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مهر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  <w:lang w:bidi="fa-IR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15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مهر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  <w:lang w:bidi="fa-IR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sz w:val="30"/>
                <w:szCs w:val="30"/>
                <w:lang w:bidi="fa-IR"/>
              </w:rPr>
            </w:pP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ور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کاربر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دانشگاه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کاربر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ساله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گذشت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رم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عبور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  <w:lang w:bidi="fa-IR"/>
              </w:rPr>
              <w:t>شان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5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مهر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تشکی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کمیت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رگزار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جشنوار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جو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نمون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کمیت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گاهی</w:t>
            </w:r>
            <w:r>
              <w:rPr>
                <w:rFonts w:eastAsia="Times New Roman" w:cs="B Mitra" w:ascii="Times New Roman" w:hAnsi="Times New Roman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تصمیما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ذی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نخستی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جلسه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459" w:right="0" w:hanging="360"/>
              <w:jc w:val="both"/>
              <w:rPr>
                <w:rFonts w:ascii="Times New Roman" w:hAnsi="Times New Roman" w:eastAsia="Times New Roman" w:cs="B Mitra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بی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جشنوار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تشکی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بیرخان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گاه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459" w:right="0" w:hanging="360"/>
              <w:jc w:val="both"/>
              <w:rPr>
                <w:rFonts w:ascii="Times New Roman" w:hAnsi="Times New Roman" w:eastAsia="Times New Roman" w:cs="B Mitra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روسا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هیاتها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ور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پژوهش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فرهنگ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سای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عضا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هیا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مذکو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مطابق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شیو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نام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جشنواره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459" w:right="0" w:hanging="360"/>
              <w:jc w:val="both"/>
              <w:rPr>
                <w:rFonts w:ascii="Times New Roman" w:hAnsi="Times New Roman" w:eastAsia="Times New Roman" w:cs="B Mitra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معرف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یک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کارشناسا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کارشناس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مسئو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بیرخان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جه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هماهنگ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بیرخان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وزار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طریق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سامان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30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شهريور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3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مهر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رسا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صورتجلس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نخستی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جلس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کمیت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گاه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سامان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B Mitra" w:ascii="Times New Roman" w:hAnsi="Times New Roman"/>
                <w:color w:val="000000"/>
                <w:sz w:val="28"/>
                <w:szCs w:val="28"/>
              </w:rPr>
              <w:t>eservices.saorg.ir/htmltbs</w:t>
            </w:r>
            <w:r>
              <w:rPr>
                <w:rFonts w:eastAsia="Times New Roman" w:cs="B Mitra" w:ascii="Times New Roman" w:hAnsi="Times New Roman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1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مهر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  <w:lang w:bidi="fa-IR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15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مهر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  <w:lang w:bidi="fa-IR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تشکی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جلسا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توجیه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آیین‌نام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شیو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نام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سامان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ورا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صور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گاه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5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مهر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12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مهر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ریاف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کاربر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گذرواژ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ورا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پژوهش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فرهنگ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توسط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كارب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صل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ورا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12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مهر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15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مهر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داوری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دانشگاه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15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مهر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29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مهر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بندی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داوری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معرفی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برگزیدگان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دانشگاه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دبیرخانه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مرکزی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جشنوار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29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مهر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4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آبان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تقدی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رگزیدگا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ط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مراسم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رسم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هداء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جوائز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گا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4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آبان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7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آبان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ور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مرحل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کشور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7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آبان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1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آذر</w:t>
            </w:r>
          </w:p>
        </w:tc>
      </w:tr>
      <w:tr>
        <w:trPr>
          <w:trHeight w:val="71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مراس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تقدی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رگزیدگا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جشنوار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جو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نمون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color w:val="000000"/>
                <w:sz w:val="28"/>
                <w:szCs w:val="28"/>
              </w:rPr>
              <w:t>1400</w:t>
            </w:r>
            <w:r>
              <w:rPr>
                <w:rFonts w:eastAsia="Times New Roman" w:cs="B Mitra" w:ascii="Times New Roman" w:hAnsi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رئیس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محتر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جمهور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بازه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16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تا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27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آذر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1401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6:29:00Z</dcterms:created>
  <dc:creator>z.emadi</dc:creator>
  <dc:description/>
  <cp:keywords/>
  <dc:language>en-US</dc:language>
  <cp:lastModifiedBy>ebrahim teymoori</cp:lastModifiedBy>
  <cp:lastPrinted>2019-08-14T12:20:00Z</cp:lastPrinted>
  <dcterms:modified xsi:type="dcterms:W3CDTF">2022-09-26T06:29:00Z</dcterms:modified>
  <cp:revision>2</cp:revision>
  <dc:subject/>
  <dc:title/>
</cp:coreProperties>
</file>