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5800</wp:posOffset>
                </wp:positionV>
                <wp:extent cx="3733800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Davat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این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ما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شری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سیله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تاب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قق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ابد</w:t>
                                  </w:r>
                                  <w:r>
                                    <w:rPr>
                                      <w:rFonts w:cs="2  Davat" w:ascii="Traditional Arabic" w:hAnsi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right"/>
                                    <w:rPr>
                                      <w:rFonts w:cs="2  Dava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2  Dava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هبر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49.25pt;mso-wrap-distance-left:9pt;mso-wrap-distance-right:9pt;mso-wrap-distance-top:0pt;mso-wrap-distance-bottom:0pt;margin-top:54pt;mso-position-vertical-relative:page;margin-left:8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ascii="Traditional Arabic" w:hAnsi="Traditional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2  Davat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"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ین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ما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شری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سیل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تا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قق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ابد</w:t>
                            </w:r>
                            <w:r>
                              <w:rPr>
                                <w:rFonts w:cs="2  Davat" w:ascii="Traditional Arabic" w:hAnsi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>
                                <w:rFonts w:cs="2  Davat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2  Dava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هبر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ث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لیف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رپورت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ظ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موظف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تاب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لی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د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ثار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ن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موظ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ن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ش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2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تصویرک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ک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ز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موظف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  <w:t>3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کتاب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ؤلف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B Nazanin"/>
          <w:b/>
          <w:bCs/>
          <w:sz w:val="24"/>
          <w:szCs w:val="24"/>
          <w:lang w:bidi="fa-IR"/>
        </w:rPr>
        <w:t>2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،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ز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ب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مقدم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ج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فهر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ا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د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نظ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ؤل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Nazanin10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4"/>
          <w:szCs w:val="24"/>
          <w:lang w:bidi="fa-IR"/>
        </w:rPr>
        <w:t>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ؤلف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lang w:bidi="fa-IR"/>
        </w:rPr>
        <w:t>6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کت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د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ت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رت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</w:rPr>
        <w:t>7</w:t>
      </w:r>
      <w:r>
        <w:rPr>
          <w:rFonts w:cs="B Nazanin"/>
          <w:b/>
          <w:bCs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"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"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فح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ناسنامه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لی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ش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</w:t>
      </w:r>
      <w:r>
        <w:rPr>
          <w:rFonts w:cs="B Nazanin"/>
          <w:b/>
          <w:bCs/>
          <w:sz w:val="24"/>
          <w:szCs w:val="24"/>
          <w:rtl w:val="true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خر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ک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گزی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ر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صویرابلا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در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در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غیرموظف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ان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>"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Times New Roman"/>
            <w:b/>
            <w:bCs/>
            <w:sz w:val="24"/>
            <w:szCs w:val="24"/>
          </w:rPr>
          <w:t>mpf1393@gmail.com</w:t>
        </w:r>
      </w:hyperlink>
      <w:r>
        <w:rPr>
          <w:rFonts w:cs="Times New Roman"/>
          <w:b/>
          <w:bCs/>
          <w:sz w:val="24"/>
          <w:szCs w:val="24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bidi w:val="1"/>
        <w:spacing w:before="0" w:after="200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f1393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5:00Z</dcterms:created>
  <dc:creator>f.abbasi</dc:creator>
  <dc:description/>
  <cp:keywords/>
  <dc:language>en-US</dc:language>
  <cp:lastModifiedBy>markaz</cp:lastModifiedBy>
  <cp:lastPrinted>2014-07-22T02:30:00Z</cp:lastPrinted>
  <dcterms:modified xsi:type="dcterms:W3CDTF">2014-09-29T09:45:00Z</dcterms:modified>
  <cp:revision>2</cp:revision>
  <dc:subject/>
  <dc:title/>
</cp:coreProperties>
</file>