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6" w:before="0" w:after="160"/>
        <w:ind w:left="180" w:right="0" w:hanging="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سرپ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را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شور</w:t>
      </w:r>
    </w:p>
    <w:p>
      <w:pPr>
        <w:pStyle w:val="Normal"/>
        <w:bidi w:val="1"/>
        <w:spacing w:lineRule="auto" w:line="256" w:before="0" w:after="160"/>
        <w:ind w:left="180" w:right="0" w:hanging="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لیکم</w:t>
      </w:r>
    </w:p>
    <w:p>
      <w:pPr>
        <w:pStyle w:val="Normal"/>
        <w:bidi w:val="1"/>
        <w:spacing w:lineRule="auto" w:line="254" w:before="0" w:after="160"/>
        <w:ind w:left="180" w:right="-360" w:firstLine="18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ز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ف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0/16946/50000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 w:val="28"/>
          <w:szCs w:val="28"/>
          <w:rtl w:val="true"/>
        </w:rPr>
        <w:t>د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3/11/1397</w:t>
      </w:r>
      <w:r>
        <w:rPr>
          <w:rFonts w:cs="B Nazanin"/>
          <w:sz w:val="28"/>
          <w:szCs w:val="28"/>
          <w:rtl w:val="true"/>
        </w:rPr>
        <w:t xml:space="preserve"> (</w:t>
      </w:r>
      <w:r>
        <w:rPr>
          <w:rFonts w:cs="B Titr"/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یژ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555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روی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ز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‌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قی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‌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9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139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نما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هی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180" w:right="-360" w:firstLine="180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ع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تر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180" w:right="-360" w:firstLine="18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ب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اق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180" w:right="-360" w:firstLine="18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ض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35" w:leader="none"/>
        </w:tabs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16000</wp:posOffset>
          </wp:positionH>
          <wp:positionV relativeFrom="paragraph">
            <wp:posOffset>-558800</wp:posOffset>
          </wp:positionV>
          <wp:extent cx="7581900" cy="10715625"/>
          <wp:effectExtent l="0" t="0" r="0" b="0"/>
          <wp:wrapNone/>
          <wp:docPr id="1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371725</wp:posOffset>
          </wp:positionH>
          <wp:positionV relativeFrom="paragraph">
            <wp:posOffset>403225</wp:posOffset>
          </wp:positionV>
          <wp:extent cx="1183005" cy="485775"/>
          <wp:effectExtent l="0" t="0" r="0" b="0"/>
          <wp:wrapNone/>
          <wp:docPr id="2" name="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6425</wp:posOffset>
              </wp:positionH>
              <wp:positionV relativeFrom="paragraph">
                <wp:posOffset>-101600</wp:posOffset>
              </wp:positionV>
              <wp:extent cx="1323975" cy="3143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bookmarkEnd w:id="0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6/09/1398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" w:name="LetterDate"/>
                          <w:bookmarkStart w:id="2" w:name="LetterDate"/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8pt;mso-position-vertical-relative:text;margin-left:-4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bookmarkEnd w:id="3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6/09/1398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4" w:name="LetterDate"/>
                    <w:bookmarkStart w:id="5" w:name="LetterDate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146050</wp:posOffset>
              </wp:positionV>
              <wp:extent cx="1304925" cy="2762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00/15546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1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00/15546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364490</wp:posOffset>
              </wp:positionV>
              <wp:extent cx="1263015" cy="2762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bookmarkEnd w:id="8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9" w:name="Attachment"/>
                          <w:bookmarkStart w:id="10" w:name="Attachment"/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28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1" w:name="Attachment"/>
                    <w:bookmarkEnd w:id="11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2" w:name="Attachment"/>
                    <w:bookmarkStart w:id="13" w:name="Attachment"/>
                    <w:bookmarkEnd w:id="1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727075</wp:posOffset>
              </wp:positionV>
              <wp:extent cx="5861685" cy="56832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685" cy="568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lt;&lt;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راکز تربیت معلم که مهمترینش فعلا دانشگاه فرهنگیان است مرکز ثقل اصلی نظام آموزش و پرورش کشورن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4"/>
                              <w:sz w:val="14"/>
                              <w:szCs w:val="14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  <w:t>&gt;&gt;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5040" w:right="0" w:hanging="0"/>
                            <w:jc w:val="center"/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      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مقام معظم رهبری 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19/2/97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 xml:space="preserve"> )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120" w:after="120"/>
                            <w:ind w:left="0" w:right="0" w:hanging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B Titr"/>
                              <w:b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b/>
                              <w:bCs/>
                              <w:sz w:val="14"/>
                              <w:szCs w:val="1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55pt;height:44.75pt;mso-wrap-distance-left:9.05pt;mso-wrap-distance-right:9.05pt;mso-wrap-distance-top:3.6pt;mso-wrap-distance-bottom:3.6pt;margin-top:57.25pt;mso-position-vertical-relative:text;margin-left: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14"/>
                        <w:szCs w:val="14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Cs/>
                        <w:sz w:val="14"/>
                        <w:szCs w:val="14"/>
                        <w:lang w:bidi="fa-IR"/>
                      </w:rPr>
                      <w:t>&lt;&lt;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راکز تربیت معلم که مهمترینش فعلا دانشگاه فرهنگیان است مرکز ثقل اصلی نظام آموزش و پرورش کشورند</w:t>
                    </w:r>
                    <w:r>
                      <w:rPr>
                        <w:rFonts w:cs="Calibri"/>
                        <w:b/>
                        <w:b/>
                        <w:bCs/>
                        <w:sz w:val="14"/>
                        <w:sz w:val="14"/>
                        <w:szCs w:val="14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Cs/>
                        <w:sz w:val="14"/>
                        <w:szCs w:val="14"/>
                        <w:lang w:bidi="fa-IR"/>
                      </w:rPr>
                      <w:t>&gt;&gt;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5040" w:right="0" w:hanging="0"/>
                      <w:jc w:val="center"/>
                      <w:rPr>
                        <w:rFonts w:cs="Calibri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       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(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مقام معظم رهبری 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>19/2/97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lang w:bidi="fa-IR"/>
                      </w:rPr>
                      <w:t xml:space="preserve"> )</w:t>
                    </w:r>
                  </w:p>
                  <w:p>
                    <w:pPr>
                      <w:pStyle w:val="Normal"/>
                      <w:bidi w:val="1"/>
                      <w:spacing w:lineRule="auto" w:line="240" w:before="120" w:after="120"/>
                      <w:ind w:left="0" w:right="0" w:hanging="0"/>
                      <w:jc w:val="center"/>
                      <w:rPr>
                        <w:rFonts w:cs="B Titr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B Titr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cs="B Titr"/>
                        <w:b/>
                        <w:b/>
                        <w:bCs/>
                        <w:sz w:val="14"/>
                        <w:szCs w:val="14"/>
                        <w:lang w:bidi="fa-IR"/>
                      </w:rPr>
                    </w:pPr>
                    <w:r>
                      <w:rPr>
                        <w:rFonts w:cs="B Titr"/>
                        <w:b/>
                        <w:bCs/>
                        <w:sz w:val="14"/>
                        <w:szCs w:val="14"/>
                        <w:lang w:bidi="fa-I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13:00Z</dcterms:created>
  <dc:creator>farhangianuni</dc:creator>
  <dc:description/>
  <cp:keywords/>
  <dc:language>en-US</dc:language>
  <cp:lastModifiedBy>farhangi</cp:lastModifiedBy>
  <cp:lastPrinted>2019-04-22T18:43:00Z</cp:lastPrinted>
  <dcterms:modified xsi:type="dcterms:W3CDTF">2019-12-17T07:13:00Z</dcterms:modified>
  <cp:revision>2</cp:revision>
  <dc:subject/>
  <dc:title/>
</cp:coreProperties>
</file>