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left"/>
        <w:rPr>
          <w:rFonts w:cs="B Nazanin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/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توج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پانزدهمی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نفران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یزی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پنجمی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نفران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یزی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زمایشگ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شارک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شهی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در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ردست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دار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پرور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ردست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رگزا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شد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خواهشمن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رسان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انشجویان،همکاران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درس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عضاء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یئ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شاغ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قالب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قا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بیرخا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نفران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قدام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بذ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رمائید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auto" w:line="360"/>
        <w:ind w:left="0" w:right="-284" w:hanging="0"/>
        <w:jc w:val="both"/>
        <w:rPr>
          <w:rFonts w:cs="B Nazanin"/>
          <w:b w:val="false"/>
          <w:b w:val="false"/>
          <w:bCs/>
          <w:sz w:val="32"/>
          <w:szCs w:val="32"/>
          <w:lang w:bidi="fa-IR"/>
        </w:rPr>
      </w:pPr>
      <w:r>
        <w:rPr>
          <w:rFonts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اطلاعات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مربوط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32"/>
          <w:sz w:val="32"/>
          <w:szCs w:val="32"/>
          <w:rtl w:val="true"/>
          <w:lang w:bidi="fa-IR"/>
        </w:rPr>
        <w:t>کنفرانس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 w:val="false"/>
          <w:bCs/>
          <w:sz w:val="32"/>
          <w:szCs w:val="32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Cs/>
          <w:sz w:val="28"/>
          <w:szCs w:val="28"/>
          <w:lang w:bidi="fa-IR"/>
        </w:rPr>
        <w:t>1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حور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نفرانس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/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تجرب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موزشی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راهبرد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شیو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تدریس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rFonts w:cs="B Nazanin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یزی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حرف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نظری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یادگیری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نق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زمای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یادگیر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فاهی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تجربی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زمایشگاه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عملی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یادگیر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زمایش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جازی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یزی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جامعه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جایگ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نج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جتماع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علمی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نظا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موزشی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رس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طراح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زمایش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خلاقان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یزیک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/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تاز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عل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یزی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ناور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ن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نان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ناور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>... )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rFonts w:cs="B Nazanin"/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نق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ررس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یزی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rFonts w:cs="B Nazanin"/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Cs/>
          <w:sz w:val="28"/>
          <w:szCs w:val="28"/>
          <w:lang w:bidi="fa-IR"/>
        </w:rPr>
        <w:t>2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قا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نفرانس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/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یزیک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فیزیک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شیمی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جغرافیا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زمی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شناسی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تجرب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تجربی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/>
      </w:pPr>
      <w:r>
        <w:rPr>
          <w:rFonts w:cs="B Nazanin"/>
          <w:b w:val="false"/>
          <w:bCs/>
          <w:sz w:val="28"/>
          <w:szCs w:val="28"/>
          <w:lang w:bidi="fa-IR"/>
        </w:rPr>
        <w:t>3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نندگ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قال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نفران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شامل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ساتید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درس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rFonts w:cs="B Nazanin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رشت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ذک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Cs/>
          <w:sz w:val="28"/>
          <w:szCs w:val="28"/>
          <w:lang w:bidi="fa-IR"/>
        </w:rPr>
        <w:t>4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ک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نفرانس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rFonts w:cs="B Nazanin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کردست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–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درس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سنندج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Cs/>
          <w:sz w:val="28"/>
          <w:szCs w:val="28"/>
          <w:lang w:bidi="fa-IR"/>
        </w:rPr>
        <w:t>5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نیم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شهریور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Cs/>
          <w:sz w:val="28"/>
          <w:szCs w:val="28"/>
          <w:lang w:bidi="fa-IR"/>
        </w:rPr>
        <w:t>1393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b w:val="false"/>
          <w:b w:val="false"/>
          <w:bCs/>
          <w:sz w:val="28"/>
          <w:szCs w:val="28"/>
          <w:lang w:bidi="fa-IR"/>
        </w:rPr>
      </w:pPr>
      <w:r>
        <w:rPr>
          <w:rFonts w:cs="B Nazanin"/>
          <w:b w:val="false"/>
          <w:bCs/>
          <w:sz w:val="28"/>
          <w:szCs w:val="28"/>
          <w:lang w:bidi="fa-IR"/>
        </w:rPr>
        <w:t>6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/>
      </w:pP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طریق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سایت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تحادیه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انجمن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شی معلمان فیزیک ایران به اطلاع خواهد رسی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lang w:bidi="fa-IR"/>
        </w:rPr>
        <w:t>7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های جنبی کنفرانس</w:t>
      </w:r>
      <w:r>
        <w:rPr>
          <w:rFonts w:cs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لف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کارگاه های آموزشی مختلف درحوزه فیزیک در روز اول کنفرانس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اوین کارگاه ها ازطریق سایت اتحادیه اعلام خواهد شد</w:t>
      </w:r>
      <w:r>
        <w:rPr>
          <w:rFonts w:cs="Times New Roman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گاه شامل غرفه هایی از تولید کنندگان تجهیزات آموزشی در حوزه فیزیک و آزمایشگاه، شرکتها و پردیس ها و اساتید و دانشجویان و دبیرانی که نو آوری هایی در حوزه آموزش فیزیک دار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736" w:leader="none"/>
        </w:tabs>
        <w:spacing w:lineRule="auto" w:line="360"/>
        <w:ind w:left="0" w:right="-284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پ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ق برنامه هایی شامل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صد اجرام آسمانی با تلسکوپ، کافه فیزیک ، آسمان نما و  سایر فعالیتهایی که با توجه به برنامه ریزی های پردیس شهید مدرس سنندج و اداره کل آموزش و پرورش کردستان اجرا خواهد شد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B Nazanin"/>
          <w:b w:val="false"/>
          <w:bCs/>
          <w:sz w:val="28"/>
          <w:szCs w:val="28"/>
          <w:rtl w:val="true"/>
          <w:lang w:bidi="fa-IR"/>
        </w:rPr>
        <w:tab/>
      </w:r>
    </w:p>
    <w:p>
      <w:pPr>
        <w:pStyle w:val="Normal"/>
        <w:spacing w:lineRule="auto" w:line="360"/>
        <w:ind w:left="0" w:right="-284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cs="B Nazanin"/>
          <w:sz w:val="28"/>
          <w:lang w:bidi="fa-IR"/>
        </w:rPr>
      </w:pPr>
      <w:r>
        <w:rPr>
          <w:rFonts w:cs="B Nazanin"/>
          <w:sz w:val="28"/>
          <w:rtl w:val="true"/>
          <w:lang w:bidi="fa-IR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cs="B Nazanin"/>
          <w:sz w:val="28"/>
          <w:lang w:bidi="fa-IR"/>
        </w:rPr>
      </w:pPr>
      <w:r>
        <w:rPr>
          <w:rFonts w:cs="B Nazanin"/>
          <w:sz w:val="28"/>
          <w:rtl w:val="true"/>
          <w:lang w:bidi="fa-IR"/>
        </w:rPr>
      </w:r>
    </w:p>
    <w:p>
      <w:pPr>
        <w:pStyle w:val="Normal"/>
        <w:spacing w:lineRule="auto" w:line="360"/>
        <w:ind w:left="0" w:right="-284" w:hanging="0"/>
        <w:jc w:val="left"/>
        <w:rPr>
          <w:rFonts w:cs="B Nazanin"/>
          <w:sz w:val="28"/>
          <w:lang w:val="en-US" w:eastAsia="en-US" w:bidi="fa-IR"/>
        </w:rPr>
      </w:pPr>
      <w:r>
        <w:rPr>
          <w:rFonts w:cs="B Nazanin"/>
          <w:sz w:val="28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84245</wp:posOffset>
                </wp:positionH>
                <wp:positionV relativeFrom="paragraph">
                  <wp:posOffset>38735</wp:posOffset>
                </wp:positionV>
                <wp:extent cx="4458970" cy="1722120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960" cy="1722240"/>
                          <a:chOff x="0" y="0"/>
                          <a:chExt cx="4458960" cy="1722240"/>
                        </a:xfrm>
                      </wpg:grpSpPr>
                      <wpg:grpSp>
                        <wpg:cNvGrpSpPr/>
                        <wpg:grpSpPr>
                          <a:xfrm>
                            <a:off x="1090800" y="0"/>
                            <a:ext cx="1451520" cy="1544400"/>
                          </a:xfrm>
                        </wpg:grpSpPr>
                        <wps:wsp>
                          <wps:cNvSpPr/>
                          <wps:spPr>
                            <a:xfrm rot="10678800">
                              <a:off x="72000" y="72720"/>
                              <a:ext cx="1325880" cy="1447920"/>
                            </a:xfrm>
                            <a:prstGeom prst="ellipse">
                              <a:avLst/>
                            </a:prstGeom>
                            <a:noFill/>
                            <a:ln w="15228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557400">
                              <a:off x="1161000" y="1034640"/>
                              <a:ext cx="340920" cy="117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sz w:val="21"/>
                                    <w:b w:val="false"/>
                                    <w:rFonts w:ascii="B Titr" w:hAnsi="B Titr" w:eastAsia="B Titr" w:cs="B Titr"/>
                                    <w:lang w:bidi="hi-IN"/>
                                  </w:rPr>
                                  <w:t>اتحادیه</w:t>
                                </w:r>
                              </w:p>
                            </w:txbxContent>
                          </wps:txbx>
                          <wps:bodyPr wrap="none" lIns="158760" rIns="158760" tIns="34920" bIns="34920" anchor="t" anchorCtr="1">
                            <a:prstTxWarp prst="textPlain">
                              <a:avLst>
                                <a:gd name="adj" fmla="val 5252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368800">
                              <a:off x="1220400" y="677160"/>
                              <a:ext cx="338400" cy="11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sz w:val="21"/>
                                    <w:b w:val="false"/>
                                    <w:rFonts w:ascii="B Titr" w:hAnsi="B Titr" w:eastAsia="B Titr" w:cs="B Titr"/>
                                    <w:lang w:bidi="hi-IN"/>
                                  </w:rPr>
                                  <w:t xml:space="preserve">انجمن </w:t>
                                </w:r>
                              </w:p>
                            </w:txbxContent>
                          </wps:txbx>
                          <wps:bodyPr wrap="none" lIns="158760" rIns="158760" tIns="38160" bIns="38160" anchor="t" anchorCtr="1">
                            <a:prstTxWarp prst="textPlain">
                              <a:avLst>
                                <a:gd name="adj" fmla="val 49852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218600">
                              <a:off x="1198800" y="384840"/>
                              <a:ext cx="212040" cy="117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sz w:val="21"/>
                                    <w:b w:val="false"/>
                                    <w:rFonts w:ascii="B Titr" w:hAnsi="B Titr" w:eastAsia="B Titr" w:cs="B Titr"/>
                                    <w:lang w:bidi="hi-IN"/>
                                  </w:rPr>
                                  <w:t>های</w:t>
                                </w:r>
                              </w:p>
                            </w:txbxContent>
                          </wps:txbx>
                          <wps:bodyPr wrap="none" lIns="158760" rIns="158760" tIns="34920" bIns="349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591400">
                              <a:off x="929520" y="153000"/>
                              <a:ext cx="340920" cy="117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sz w:val="21"/>
                                    <w:b w:val="false"/>
                                    <w:rFonts w:ascii="B Titr" w:hAnsi="B Titr" w:eastAsia="B Titr" w:cs="B Titr"/>
                                    <w:lang w:bidi="hi-IN"/>
                                  </w:rPr>
                                  <w:t>علمی</w:t>
                                </w:r>
                              </w:p>
                            </w:txbxContent>
                          </wps:txbx>
                          <wps:bodyPr wrap="none" lIns="158760" rIns="158760" tIns="34920" bIns="349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685200">
                              <a:off x="807840" y="76320"/>
                              <a:ext cx="77400" cy="33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bidi="hi-IN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none" lIns="158760" rIns="158760" tIns="-48240" bIns="-48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952600">
                              <a:off x="458280" y="27720"/>
                              <a:ext cx="309960" cy="131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sz w:val="21"/>
                                    <w:b w:val="false"/>
                                    <w:rFonts w:ascii="B Titr" w:hAnsi="B Titr" w:eastAsia="B Titr" w:cs="B Titr"/>
                                    <w:lang w:bidi="hi-IN"/>
                                  </w:rPr>
                                  <w:t>آموزشی</w:t>
                                </w:r>
                              </w:p>
                            </w:txbxContent>
                          </wps:txbx>
                          <wps:bodyPr wrap="none" lIns="158760" rIns="158760" tIns="49680" bIns="49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298400">
                              <a:off x="124920" y="220320"/>
                              <a:ext cx="309960" cy="131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sz w:val="21"/>
                                    <w:b w:val="false"/>
                                    <w:rFonts w:ascii="B Titr" w:hAnsi="B Titr" w:eastAsia="B Titr" w:cs="B Titr"/>
                                    <w:lang w:bidi="hi-IN"/>
                                  </w:rPr>
                                  <w:t>معلمان</w:t>
                                </w:r>
                              </w:p>
                            </w:txbxContent>
                          </wps:txbx>
                          <wps:bodyPr wrap="none" lIns="158760" rIns="158760" tIns="49680" bIns="49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982400">
                              <a:off x="-72360" y="553680"/>
                              <a:ext cx="338400" cy="11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sz w:val="21"/>
                                    <w:b w:val="false"/>
                                    <w:rFonts w:ascii="B Titr" w:hAnsi="B Titr" w:eastAsia="B Titr" w:cs="B Titr"/>
                                    <w:lang w:bidi="hi-IN"/>
                                  </w:rPr>
                                  <w:t>فیزیک</w:t>
                                </w:r>
                              </w:p>
                            </w:txbxContent>
                          </wps:txbx>
                          <wps:bodyPr wrap="none" lIns="158760" rIns="158760" tIns="38160" bIns="38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369000">
                              <a:off x="-68040" y="929880"/>
                              <a:ext cx="338400" cy="11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/>
                                    <w:kern w:val="2"/>
                                    <w:spacing w:val="1"/>
                                    <w:sz w:val="21"/>
                                    <w:b w:val="false"/>
                                    <w:rFonts w:ascii="B Titr" w:hAnsi="B Titr" w:eastAsia="B Titr" w:cs="B Titr"/>
                                    <w:lang w:bidi="hi-IN"/>
                                  </w:rPr>
                                  <w:t>ایران</w:t>
                                </w:r>
                              </w:p>
                            </w:txbxContent>
                          </wps:txbx>
                          <wps:bodyPr wrap="none" lIns="158760" rIns="158760" tIns="38160" bIns="38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21479400">
                              <a:off x="460440" y="509760"/>
                              <a:ext cx="546120" cy="596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5f5f5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7920" y="691560"/>
                              <a:ext cx="342360" cy="293400"/>
                            </a:xfrm>
                          </wpg:grpSpPr>
                          <wps:wsp>
                            <wps:cNvSpPr/>
                            <wps:spPr>
                              <a:xfrm rot="20849400">
                                <a:off x="12240" y="80640"/>
                                <a:ext cx="1162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9400">
                                <a:off x="70560" y="23760"/>
                                <a:ext cx="24840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328">
                                    <a:moveTo>
                                      <a:pt x="340" y="65"/>
                                    </a:moveTo>
                                    <a:cubicBezTo>
                                      <a:pt x="250" y="35"/>
                                      <a:pt x="215" y="10"/>
                                      <a:pt x="95" y="0"/>
                                    </a:cubicBezTo>
                                    <a:cubicBezTo>
                                      <a:pt x="35" y="40"/>
                                      <a:pt x="98" y="91"/>
                                      <a:pt x="90" y="140"/>
                                    </a:cubicBezTo>
                                    <a:cubicBezTo>
                                      <a:pt x="82" y="189"/>
                                      <a:pt x="0" y="220"/>
                                      <a:pt x="45" y="295"/>
                                    </a:cubicBezTo>
                                    <a:cubicBezTo>
                                      <a:pt x="170" y="300"/>
                                      <a:pt x="291" y="328"/>
                                      <a:pt x="305" y="315"/>
                                    </a:cubicBezTo>
                                    <a:cubicBezTo>
                                      <a:pt x="319" y="302"/>
                                      <a:pt x="180" y="265"/>
                                      <a:pt x="130" y="220"/>
                                    </a:cubicBezTo>
                                    <a:cubicBezTo>
                                      <a:pt x="160" y="165"/>
                                      <a:pt x="160" y="160"/>
                                      <a:pt x="150" y="85"/>
                                    </a:cubicBezTo>
                                    <a:cubicBezTo>
                                      <a:pt x="235" y="75"/>
                                      <a:pt x="362" y="73"/>
                                      <a:pt x="340" y="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00" y="921240"/>
                              <a:ext cx="346680" cy="356400"/>
                            </a:xfrm>
                          </wpg:grpSpPr>
                          <wps:wsp>
                            <wps:cNvSpPr/>
                            <wps:spPr>
                              <a:xfrm rot="18183000">
                                <a:off x="19800" y="212760"/>
                                <a:ext cx="12708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83000">
                                <a:off x="42480" y="62280"/>
                                <a:ext cx="27108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328">
                                    <a:moveTo>
                                      <a:pt x="340" y="65"/>
                                    </a:moveTo>
                                    <a:cubicBezTo>
                                      <a:pt x="250" y="35"/>
                                      <a:pt x="215" y="10"/>
                                      <a:pt x="95" y="0"/>
                                    </a:cubicBezTo>
                                    <a:cubicBezTo>
                                      <a:pt x="35" y="40"/>
                                      <a:pt x="98" y="91"/>
                                      <a:pt x="90" y="140"/>
                                    </a:cubicBezTo>
                                    <a:cubicBezTo>
                                      <a:pt x="82" y="189"/>
                                      <a:pt x="0" y="220"/>
                                      <a:pt x="45" y="295"/>
                                    </a:cubicBezTo>
                                    <a:cubicBezTo>
                                      <a:pt x="170" y="300"/>
                                      <a:pt x="291" y="328"/>
                                      <a:pt x="305" y="315"/>
                                    </a:cubicBezTo>
                                    <a:cubicBezTo>
                                      <a:pt x="319" y="302"/>
                                      <a:pt x="180" y="265"/>
                                      <a:pt x="130" y="220"/>
                                    </a:cubicBezTo>
                                    <a:cubicBezTo>
                                      <a:pt x="160" y="165"/>
                                      <a:pt x="160" y="160"/>
                                      <a:pt x="150" y="85"/>
                                    </a:cubicBezTo>
                                    <a:cubicBezTo>
                                      <a:pt x="235" y="75"/>
                                      <a:pt x="362" y="73"/>
                                      <a:pt x="340" y="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1640" y="1026000"/>
                              <a:ext cx="278280" cy="365760"/>
                            </a:xfrm>
                          </wpg:grpSpPr>
                          <wps:wsp>
                            <wps:cNvSpPr/>
                            <wps:spPr>
                              <a:xfrm rot="15449400">
                                <a:off x="78120" y="232920"/>
                                <a:ext cx="12708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449400">
                                <a:off x="3240" y="44280"/>
                                <a:ext cx="27108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328">
                                    <a:moveTo>
                                      <a:pt x="340" y="65"/>
                                    </a:moveTo>
                                    <a:cubicBezTo>
                                      <a:pt x="250" y="35"/>
                                      <a:pt x="215" y="10"/>
                                      <a:pt x="95" y="0"/>
                                    </a:cubicBezTo>
                                    <a:cubicBezTo>
                                      <a:pt x="35" y="40"/>
                                      <a:pt x="98" y="91"/>
                                      <a:pt x="90" y="140"/>
                                    </a:cubicBezTo>
                                    <a:cubicBezTo>
                                      <a:pt x="82" y="189"/>
                                      <a:pt x="0" y="220"/>
                                      <a:pt x="45" y="295"/>
                                    </a:cubicBezTo>
                                    <a:cubicBezTo>
                                      <a:pt x="170" y="300"/>
                                      <a:pt x="291" y="328"/>
                                      <a:pt x="305" y="315"/>
                                    </a:cubicBezTo>
                                    <a:cubicBezTo>
                                      <a:pt x="319" y="302"/>
                                      <a:pt x="180" y="265"/>
                                      <a:pt x="130" y="220"/>
                                    </a:cubicBezTo>
                                    <a:cubicBezTo>
                                      <a:pt x="160" y="165"/>
                                      <a:pt x="160" y="160"/>
                                      <a:pt x="150" y="85"/>
                                    </a:cubicBezTo>
                                    <a:cubicBezTo>
                                      <a:pt x="235" y="75"/>
                                      <a:pt x="362" y="73"/>
                                      <a:pt x="340" y="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6200" y="906120"/>
                              <a:ext cx="340920" cy="334800"/>
                            </a:xfrm>
                          </wpg:grpSpPr>
                          <wps:wsp>
                            <wps:cNvSpPr/>
                            <wps:spPr>
                              <a:xfrm rot="12544200">
                                <a:off x="201240" y="187200"/>
                                <a:ext cx="1162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544200">
                                <a:off x="43560" y="44640"/>
                                <a:ext cx="24840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328">
                                    <a:moveTo>
                                      <a:pt x="340" y="65"/>
                                    </a:moveTo>
                                    <a:cubicBezTo>
                                      <a:pt x="250" y="35"/>
                                      <a:pt x="215" y="10"/>
                                      <a:pt x="95" y="0"/>
                                    </a:cubicBezTo>
                                    <a:cubicBezTo>
                                      <a:pt x="35" y="40"/>
                                      <a:pt x="98" y="91"/>
                                      <a:pt x="90" y="140"/>
                                    </a:cubicBezTo>
                                    <a:cubicBezTo>
                                      <a:pt x="82" y="189"/>
                                      <a:pt x="0" y="220"/>
                                      <a:pt x="45" y="295"/>
                                    </a:cubicBezTo>
                                    <a:cubicBezTo>
                                      <a:pt x="170" y="300"/>
                                      <a:pt x="291" y="328"/>
                                      <a:pt x="305" y="315"/>
                                    </a:cubicBezTo>
                                    <a:cubicBezTo>
                                      <a:pt x="319" y="302"/>
                                      <a:pt x="180" y="265"/>
                                      <a:pt x="130" y="220"/>
                                    </a:cubicBezTo>
                                    <a:cubicBezTo>
                                      <a:pt x="160" y="165"/>
                                      <a:pt x="160" y="160"/>
                                      <a:pt x="150" y="85"/>
                                    </a:cubicBezTo>
                                    <a:cubicBezTo>
                                      <a:pt x="235" y="75"/>
                                      <a:pt x="362" y="73"/>
                                      <a:pt x="340" y="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3200" y="669240"/>
                              <a:ext cx="339120" cy="289080"/>
                            </a:xfrm>
                          </wpg:grpSpPr>
                          <wps:wsp>
                            <wps:cNvSpPr/>
                            <wps:spPr>
                              <a:xfrm rot="10128000">
                                <a:off x="211680" y="86400"/>
                                <a:ext cx="1162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128000">
                                <a:off x="21240" y="21600"/>
                                <a:ext cx="24840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328">
                                    <a:moveTo>
                                      <a:pt x="340" y="65"/>
                                    </a:moveTo>
                                    <a:cubicBezTo>
                                      <a:pt x="250" y="35"/>
                                      <a:pt x="215" y="10"/>
                                      <a:pt x="95" y="0"/>
                                    </a:cubicBezTo>
                                    <a:cubicBezTo>
                                      <a:pt x="35" y="40"/>
                                      <a:pt x="98" y="91"/>
                                      <a:pt x="90" y="140"/>
                                    </a:cubicBezTo>
                                    <a:cubicBezTo>
                                      <a:pt x="82" y="189"/>
                                      <a:pt x="0" y="220"/>
                                      <a:pt x="45" y="295"/>
                                    </a:cubicBezTo>
                                    <a:cubicBezTo>
                                      <a:pt x="170" y="300"/>
                                      <a:pt x="291" y="328"/>
                                      <a:pt x="305" y="315"/>
                                    </a:cubicBezTo>
                                    <a:cubicBezTo>
                                      <a:pt x="319" y="302"/>
                                      <a:pt x="180" y="265"/>
                                      <a:pt x="130" y="220"/>
                                    </a:cubicBezTo>
                                    <a:cubicBezTo>
                                      <a:pt x="160" y="165"/>
                                      <a:pt x="160" y="160"/>
                                      <a:pt x="150" y="85"/>
                                    </a:cubicBezTo>
                                    <a:cubicBezTo>
                                      <a:pt x="235" y="75"/>
                                      <a:pt x="362" y="73"/>
                                      <a:pt x="340" y="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1160" y="358200"/>
                              <a:ext cx="368280" cy="351720"/>
                            </a:xfrm>
                          </wpg:grpSpPr>
                          <wps:wsp>
                            <wps:cNvSpPr/>
                            <wps:spPr>
                              <a:xfrm rot="7944000">
                                <a:off x="218880" y="38520"/>
                                <a:ext cx="12708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944000">
                                <a:off x="38520" y="63360"/>
                                <a:ext cx="27108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328">
                                    <a:moveTo>
                                      <a:pt x="340" y="65"/>
                                    </a:moveTo>
                                    <a:cubicBezTo>
                                      <a:pt x="250" y="35"/>
                                      <a:pt x="215" y="10"/>
                                      <a:pt x="95" y="0"/>
                                    </a:cubicBezTo>
                                    <a:cubicBezTo>
                                      <a:pt x="35" y="40"/>
                                      <a:pt x="98" y="91"/>
                                      <a:pt x="90" y="140"/>
                                    </a:cubicBezTo>
                                    <a:cubicBezTo>
                                      <a:pt x="82" y="189"/>
                                      <a:pt x="0" y="220"/>
                                      <a:pt x="45" y="295"/>
                                    </a:cubicBezTo>
                                    <a:cubicBezTo>
                                      <a:pt x="170" y="300"/>
                                      <a:pt x="291" y="328"/>
                                      <a:pt x="305" y="315"/>
                                    </a:cubicBezTo>
                                    <a:cubicBezTo>
                                      <a:pt x="319" y="302"/>
                                      <a:pt x="180" y="265"/>
                                      <a:pt x="130" y="220"/>
                                    </a:cubicBezTo>
                                    <a:cubicBezTo>
                                      <a:pt x="160" y="165"/>
                                      <a:pt x="160" y="160"/>
                                      <a:pt x="150" y="85"/>
                                    </a:cubicBezTo>
                                    <a:cubicBezTo>
                                      <a:pt x="235" y="75"/>
                                      <a:pt x="362" y="73"/>
                                      <a:pt x="340" y="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0160" y="399960"/>
                              <a:ext cx="340920" cy="326880"/>
                            </a:xfrm>
                          </wpg:grpSpPr>
                          <wps:wsp>
                            <wps:cNvSpPr/>
                            <wps:spPr>
                              <a:xfrm rot="1491000">
                                <a:off x="21240" y="23040"/>
                                <a:ext cx="1162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91000">
                                <a:off x="52920" y="40680"/>
                                <a:ext cx="248400" cy="2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328">
                                    <a:moveTo>
                                      <a:pt x="340" y="65"/>
                                    </a:moveTo>
                                    <a:cubicBezTo>
                                      <a:pt x="250" y="35"/>
                                      <a:pt x="215" y="10"/>
                                      <a:pt x="95" y="0"/>
                                    </a:cubicBezTo>
                                    <a:cubicBezTo>
                                      <a:pt x="35" y="40"/>
                                      <a:pt x="98" y="91"/>
                                      <a:pt x="90" y="140"/>
                                    </a:cubicBezTo>
                                    <a:cubicBezTo>
                                      <a:pt x="82" y="189"/>
                                      <a:pt x="0" y="220"/>
                                      <a:pt x="45" y="295"/>
                                    </a:cubicBezTo>
                                    <a:cubicBezTo>
                                      <a:pt x="170" y="300"/>
                                      <a:pt x="291" y="328"/>
                                      <a:pt x="305" y="315"/>
                                    </a:cubicBezTo>
                                    <a:cubicBezTo>
                                      <a:pt x="319" y="302"/>
                                      <a:pt x="180" y="265"/>
                                      <a:pt x="130" y="220"/>
                                    </a:cubicBezTo>
                                    <a:cubicBezTo>
                                      <a:pt x="160" y="165"/>
                                      <a:pt x="160" y="160"/>
                                      <a:pt x="150" y="85"/>
                                    </a:cubicBezTo>
                                    <a:cubicBezTo>
                                      <a:pt x="235" y="75"/>
                                      <a:pt x="362" y="73"/>
                                      <a:pt x="340" y="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3560" y="221760"/>
                              <a:ext cx="279360" cy="367200"/>
                            </a:xfrm>
                          </wpg:grpSpPr>
                          <wps:wsp>
                            <wps:cNvSpPr/>
                            <wps:spPr>
                              <a:xfrm rot="4624800">
                                <a:off x="74160" y="16560"/>
                                <a:ext cx="12708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624800">
                                <a:off x="3960" y="97200"/>
                                <a:ext cx="27108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328">
                                    <a:moveTo>
                                      <a:pt x="340" y="65"/>
                                    </a:moveTo>
                                    <a:cubicBezTo>
                                      <a:pt x="250" y="35"/>
                                      <a:pt x="215" y="10"/>
                                      <a:pt x="95" y="0"/>
                                    </a:cubicBezTo>
                                    <a:cubicBezTo>
                                      <a:pt x="35" y="40"/>
                                      <a:pt x="98" y="91"/>
                                      <a:pt x="90" y="140"/>
                                    </a:cubicBezTo>
                                    <a:cubicBezTo>
                                      <a:pt x="82" y="189"/>
                                      <a:pt x="0" y="220"/>
                                      <a:pt x="45" y="295"/>
                                    </a:cubicBezTo>
                                    <a:cubicBezTo>
                                      <a:pt x="170" y="300"/>
                                      <a:pt x="291" y="328"/>
                                      <a:pt x="305" y="315"/>
                                    </a:cubicBezTo>
                                    <a:cubicBezTo>
                                      <a:pt x="319" y="302"/>
                                      <a:pt x="180" y="265"/>
                                      <a:pt x="130" y="220"/>
                                    </a:cubicBezTo>
                                    <a:cubicBezTo>
                                      <a:pt x="160" y="165"/>
                                      <a:pt x="160" y="160"/>
                                      <a:pt x="150" y="85"/>
                                    </a:cubicBezTo>
                                    <a:cubicBezTo>
                                      <a:pt x="235" y="75"/>
                                      <a:pt x="362" y="73"/>
                                      <a:pt x="340" y="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5f5f5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18240" y="95400"/>
                            <a:ext cx="2855520" cy="162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0" h="2166">
                                <a:moveTo>
                                  <a:pt x="738" y="213"/>
                                </a:moveTo>
                                <a:cubicBezTo>
                                  <a:pt x="615" y="288"/>
                                  <a:pt x="112" y="526"/>
                                  <a:pt x="0" y="664"/>
                                </a:cubicBezTo>
                                <a:cubicBezTo>
                                  <a:pt x="175" y="639"/>
                                  <a:pt x="1224" y="75"/>
                                  <a:pt x="1252" y="0"/>
                                </a:cubicBezTo>
                                <a:cubicBezTo>
                                  <a:pt x="826" y="138"/>
                                  <a:pt x="601" y="163"/>
                                  <a:pt x="168" y="216"/>
                                </a:cubicBezTo>
                                <a:cubicBezTo>
                                  <a:pt x="472" y="421"/>
                                  <a:pt x="790" y="480"/>
                                  <a:pt x="975" y="837"/>
                                </a:cubicBezTo>
                                <a:cubicBezTo>
                                  <a:pt x="1213" y="1136"/>
                                  <a:pt x="1067" y="1858"/>
                                  <a:pt x="1596" y="2012"/>
                                </a:cubicBezTo>
                                <a:cubicBezTo>
                                  <a:pt x="2125" y="2166"/>
                                  <a:pt x="3618" y="1813"/>
                                  <a:pt x="4150" y="1761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25800">
                            <a:off x="858240" y="140040"/>
                            <a:ext cx="4089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425">
                                <a:moveTo>
                                  <a:pt x="551" y="0"/>
                                </a:moveTo>
                                <a:cubicBezTo>
                                  <a:pt x="557" y="12"/>
                                  <a:pt x="595" y="68"/>
                                  <a:pt x="587" y="75"/>
                                </a:cubicBezTo>
                                <a:cubicBezTo>
                                  <a:pt x="579" y="82"/>
                                  <a:pt x="521" y="32"/>
                                  <a:pt x="503" y="45"/>
                                </a:cubicBezTo>
                                <a:cubicBezTo>
                                  <a:pt x="485" y="58"/>
                                  <a:pt x="490" y="127"/>
                                  <a:pt x="479" y="153"/>
                                </a:cubicBezTo>
                                <a:cubicBezTo>
                                  <a:pt x="468" y="179"/>
                                  <a:pt x="455" y="189"/>
                                  <a:pt x="437" y="201"/>
                                </a:cubicBezTo>
                                <a:cubicBezTo>
                                  <a:pt x="419" y="213"/>
                                  <a:pt x="383" y="232"/>
                                  <a:pt x="372" y="226"/>
                                </a:cubicBezTo>
                                <a:cubicBezTo>
                                  <a:pt x="361" y="220"/>
                                  <a:pt x="388" y="171"/>
                                  <a:pt x="373" y="165"/>
                                </a:cubicBezTo>
                                <a:cubicBezTo>
                                  <a:pt x="359" y="159"/>
                                  <a:pt x="292" y="181"/>
                                  <a:pt x="287" y="189"/>
                                </a:cubicBezTo>
                                <a:cubicBezTo>
                                  <a:pt x="282" y="197"/>
                                  <a:pt x="344" y="202"/>
                                  <a:pt x="345" y="213"/>
                                </a:cubicBezTo>
                                <a:cubicBezTo>
                                  <a:pt x="347" y="224"/>
                                  <a:pt x="328" y="247"/>
                                  <a:pt x="294" y="258"/>
                                </a:cubicBezTo>
                                <a:cubicBezTo>
                                  <a:pt x="260" y="270"/>
                                  <a:pt x="161" y="260"/>
                                  <a:pt x="141" y="283"/>
                                </a:cubicBezTo>
                                <a:cubicBezTo>
                                  <a:pt x="121" y="305"/>
                                  <a:pt x="186" y="396"/>
                                  <a:pt x="173" y="394"/>
                                </a:cubicBezTo>
                                <a:cubicBezTo>
                                  <a:pt x="160" y="391"/>
                                  <a:pt x="92" y="265"/>
                                  <a:pt x="64" y="270"/>
                                </a:cubicBezTo>
                                <a:cubicBezTo>
                                  <a:pt x="36" y="276"/>
                                  <a:pt x="14" y="393"/>
                                  <a:pt x="0" y="42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37880"/>
                            <a:ext cx="1170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30">
                                <a:moveTo>
                                  <a:pt x="40" y="330"/>
                                </a:moveTo>
                                <a:cubicBezTo>
                                  <a:pt x="25" y="255"/>
                                  <a:pt x="0" y="170"/>
                                  <a:pt x="40" y="150"/>
                                </a:cubicBezTo>
                                <a:cubicBezTo>
                                  <a:pt x="130" y="0"/>
                                  <a:pt x="230" y="198"/>
                                  <a:pt x="280" y="21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3920"/>
                            <a:ext cx="4458960" cy="8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اسفندیار معتمد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رئیس اتحادیه انجمن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 xml:space="preserve">های علمی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B Lotus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 xml:space="preserve"> آموزشی معلمان فیزیک ایر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5pt;margin-top:5.2pt;width:351.1pt;height:133.45pt" coordorigin="5487,104" coordsize="7022,2669">
                <v:group id="shape_0" style="position:absolute;left:7091;top:104;width:2569;height:2351">
                  <v:oval id="shape_0" stroked="t" o:allowincell="f" style="position:absolute;left:7318;top:176;width:2087;height:2279;mso-wrap-style:none;v-text-anchor:middle;rotation:178;mso-position-horizontal-relative:page">
                    <v:fill o:detectmouseclick="t" on="false"/>
                    <v:stroke color="#5f5f5f" weight="152280" joinstyle="miter" endcap="flat"/>
                    <w10:wrap type="none"/>
                  </v:oval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f" o:allowincell="f" style="position:absolute;left:9034;top:1690;width:536;height:183;mso-wrap-style:none;v-text-anchor:middle;rotation:109;mso-position-horizontal-relative:page" type="_x0000_t136">
                    <v:path textpathok="t"/>
                    <v:textpath on="t" fitshape="t" string="اتحادیه" style="font-family:&quot;B Titr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28;top:1127;width:532;height:188;mso-wrap-style:none;v-text-anchor:middle;rotation:89;mso-position-horizontal-relative:page" type="_x0000_t136">
                    <v:path textpathok="t"/>
                    <v:textpath on="t" fitshape="t" string="انجمن " style="font-family:&quot;B Titr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093;top:667;width:333;height:183;mso-wrap-style:none;v-text-anchor:middle;rotation:70;mso-position-horizontal-relative:page" type="_x0000_t136">
                    <v:path textpathok="t"/>
                    <v:textpath on="t" fitshape="t" string="های" style="font-family:&quot;B Titr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70;top:301;width:536;height:183;mso-wrap-style:none;v-text-anchor:middle;rotation:43;mso-position-horizontal-relative:page" type="_x0000_t136">
                    <v:path textpathok="t"/>
                    <v:textpath on="t" fitshape="t" string="علمی" style="font-family:&quot;B Titr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77;top:181;width:121;height:52;mso-wrap-style:none;v-text-anchor:middle;rotation:11;mso-position-horizontal-relative:page" type="_x0000_t136">
                    <v:path textpathok="t"/>
                    <v:textpath on="t" fitshape="t" string="-" style="font-family:&quot;Arial Black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6;top:104;width:487;height:206;mso-wrap-style:none;v-text-anchor:middle;rotation:349;mso-position-horizontal-relative:page" type="_x0000_t136">
                    <v:path textpathok="t"/>
                    <v:textpath on="t" fitshape="t" string="آموزشی" style="font-family:&quot;B Titr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01;top:408;width:487;height:206;mso-wrap-style:none;v-text-anchor:middle;rotation:321;mso-position-horizontal-relative:page" type="_x0000_t136">
                    <v:path textpathok="t"/>
                    <v:textpath on="t" fitshape="t" string="معلمان" style="font-family:&quot;B Titr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91;top:933;width:532;height:188;mso-wrap-style:none;v-text-anchor:middle;rotation:283;mso-position-horizontal-relative:page" type="_x0000_t136">
                    <v:path textpathok="t"/>
                    <v:textpath on="t" fitshape="t" string="فیزیک" style="font-family:&quot;B Titr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98;top:1525;width:532;height:188;mso-wrap-style:none;v-text-anchor:middle;rotation:256;mso-position-horizontal-relative:page" type="_x0000_t136">
                    <v:path textpathok="t"/>
                    <v:textpath on="t" fitshape="t" string="ایران" style="font-family:&quot;B Titr&quot;;font-size:12pt"/>
                    <v:fill o:detectmouseclick="t" type="solid" color2="black"/>
                    <v:stroke color="#3465a4" joinstyle="round" endcap="flat"/>
                    <w10:wrap type="none"/>
                  </v:shape>
                  <v:oval id="shape_0" stroked="t" o:allowincell="f" style="position:absolute;left:7930;top:863;width:859;height:938;mso-wrap-style:none;v-text-anchor:middle;rotation:358;mso-position-horizontal-relative:page">
                    <v:fill o:detectmouseclick="t" on="false"/>
                    <v:stroke color="#5f5f5f" weight="25560" joinstyle="miter" endcap="flat"/>
                    <w10:wrap type="none"/>
                  </v:oval>
                  <v:group id="shape_0" style="position:absolute;left:7520;top:1188;width:483;height:386">
                    <v:oval id="shape_0" fillcolor="#5f5f5f" stroked="t" o:allowincell="f" style="position:absolute;left:7519;top:1277;width:182;height:199;mso-wrap-style:none;v-text-anchor:middle;rotation:347;mso-position-horizontal-relative:page">
                      <v:fill o:detectmouseclick="t" type="solid" color2="#a0a0a0"/>
                      <v:stroke color="#5f5f5f" weight="9360" joinstyle="miter" endcap="flat"/>
                      <w10:wrap type="none"/>
                    </v:oval>
                    <v:shape id="shape_0" coordsize="362,328" path="m340,65c250,35,215,10,95,0c35,40,98,91,90,140c82,189,0,220,45,295c170,300,291,328,305,315c319,302,180,265,130,220c160,165,160,160,150,85c235,75,362,73,340,65xe" fillcolor="#5f5f5f" stroked="t" o:allowincell="f" style="position:absolute;left:7612;top:1187;width:390;height:385;mso-wrap-style:none;v-text-anchor:middle;rotation:347;mso-position-horizontal-relative:page">
                      <v:fill o:detectmouseclick="t" type="solid" color2="#a0a0a0"/>
                      <v:stroke color="#5f5f5f" weight="9360" joinstyle="round" endcap="flat"/>
                      <w10:wrap type="none"/>
                    </v:shape>
                  </v:group>
                  <v:group id="shape_0" style="position:absolute;left:7746;top:1610;width:463;height:420">
                    <v:oval id="shape_0" fillcolor="#5f5f5f" stroked="t" o:allowincell="f" style="position:absolute;left:7746;top:1847;width:199;height:182;mso-wrap-style:none;v-text-anchor:middle;rotation:303;mso-position-horizontal-relative:page">
                      <v:fill o:detectmouseclick="t" type="solid" color2="#a0a0a0"/>
                      <v:stroke color="#5f5f5f" weight="9360" joinstyle="miter" endcap="flat"/>
                      <w10:wrap type="none"/>
                    </v:oval>
                    <v:shape id="shape_0" coordsize="362,328" path="m340,65c250,35,215,10,95,0c35,40,98,91,90,140c82,189,0,220,45,295c170,300,291,328,305,315c319,302,180,265,130,220c160,165,160,160,150,85c235,75,362,73,340,65xe" fillcolor="#5f5f5f" stroked="t" o:allowincell="f" style="position:absolute;left:7782;top:1610;width:426;height:353;mso-wrap-style:none;v-text-anchor:middle;rotation:303;mso-position-horizontal-relative:page">
                      <v:fill o:detectmouseclick="t" type="solid" color2="#a0a0a0"/>
                      <v:stroke color="#5f5f5f" weight="9360" joinstyle="round" endcap="flat"/>
                      <w10:wrap type="none"/>
                    </v:shape>
                  </v:group>
                  <v:group id="shape_0" style="position:absolute;left:8172;top:1746;width:427;height:480">
                    <v:oval id="shape_0" fillcolor="#5f5f5f" stroked="t" o:allowincell="f" style="position:absolute;left:8290;top:2043;width:199;height:182;mso-wrap-style:none;v-text-anchor:middle;rotation:257;mso-position-horizontal-relative:page">
                      <v:fill o:detectmouseclick="t" type="solid" color2="#a0a0a0"/>
                      <v:stroke color="#5f5f5f" weight="9360" joinstyle="miter" endcap="flat"/>
                      <w10:wrap type="none"/>
                    </v:oval>
                    <v:shape id="shape_0" coordsize="362,328" path="m340,65c250,35,215,10,95,0c35,40,98,91,90,140c82,189,0,220,45,295c170,300,291,328,305,315c319,302,180,265,130,220c160,165,160,160,150,85c235,75,362,73,340,65xe" fillcolor="#5f5f5f" stroked="t" o:allowincell="f" style="position:absolute;left:8173;top:1746;width:426;height:353;mso-wrap-style:none;v-text-anchor:middle;rotation:257;mso-position-horizontal-relative:page">
                      <v:fill o:detectmouseclick="t" type="solid" color2="#a0a0a0"/>
                      <v:stroke color="#5f5f5f" weight="9360" joinstyle="round" endcap="flat"/>
                      <w10:wrap type="none"/>
                    </v:shape>
                  </v:group>
                  <v:group id="shape_0" style="position:absolute;left:8574;top:1557;width:430;height:425">
                    <v:oval id="shape_0" fillcolor="#5f5f5f" stroked="t" o:allowincell="f" style="position:absolute;left:8823;top:1782;width:182;height:199;mso-wrap-style:none;v-text-anchor:middle;rotation:209;mso-position-horizontal-relative:page">
                      <v:fill o:detectmouseclick="t" type="solid" color2="#a0a0a0"/>
                      <v:stroke color="#5f5f5f" weight="9360" joinstyle="miter" endcap="flat"/>
                      <w10:wrap type="none"/>
                    </v:oval>
                    <v:shape id="shape_0" coordsize="362,328" path="m340,65c250,35,215,10,95,0c35,40,98,91,90,140c82,189,0,220,45,295c170,300,291,328,305,315c319,302,180,265,130,220c160,165,160,160,150,85c235,75,362,73,340,65xe" fillcolor="#5f5f5f" stroked="t" o:allowincell="f" style="position:absolute;left:8575;top:1558;width:390;height:385;mso-wrap-style:none;v-text-anchor:middle;rotation:209;mso-position-horizontal-relative:page">
                      <v:fill o:detectmouseclick="t" type="solid" color2="#a0a0a0"/>
                      <v:stroke color="#5f5f5f" weight="9360" joinstyle="round" endcap="flat"/>
                      <w10:wrap type="none"/>
                    </v:shape>
                  </v:group>
                  <v:group id="shape_0" style="position:absolute;left:8723;top:1149;width:482;height:386">
                    <v:oval id="shape_0" fillcolor="#5f5f5f" stroked="t" o:allowincell="f" style="position:absolute;left:9023;top:1250;width:182;height:199;mso-wrap-style:none;v-text-anchor:middle;rotation:169;mso-position-horizontal-relative:page">
                      <v:fill o:detectmouseclick="t" type="solid" color2="#a0a0a0"/>
                      <v:stroke color="#5f5f5f" weight="9360" joinstyle="miter" endcap="flat"/>
                      <w10:wrap type="none"/>
                    </v:oval>
                    <v:shape id="shape_0" coordsize="362,328" path="m340,65c250,35,215,10,95,0c35,40,98,91,90,140c82,189,0,220,45,295c170,300,291,328,305,315c319,302,180,265,130,220c160,165,160,160,150,85c235,75,362,73,340,65xe" fillcolor="#5f5f5f" stroked="t" o:allowincell="f" style="position:absolute;left:8723;top:1149;width:390;height:385;mso-wrap-style:none;v-text-anchor:middle;rotation:169;mso-position-horizontal-relative:page">
                      <v:fill o:detectmouseclick="t" type="solid" color2="#a0a0a0"/>
                      <v:stroke color="#5f5f5f" weight="9360" joinstyle="round" endcap="flat"/>
                      <w10:wrap type="none"/>
                    </v:shape>
                  </v:group>
                  <v:group id="shape_0" style="position:absolute;left:8557;top:686;width:484;height:394">
                    <v:oval id="shape_0" fillcolor="#5f5f5f" stroked="t" o:allowincell="f" style="position:absolute;left:8842;top:686;width:199;height:182;mso-wrap-style:none;v-text-anchor:middle;rotation:132;mso-position-horizontal-relative:page">
                      <v:fill o:detectmouseclick="t" type="solid" color2="#a0a0a0"/>
                      <v:stroke color="#5f5f5f" weight="9360" joinstyle="miter" endcap="flat"/>
                      <w10:wrap type="none"/>
                    </v:oval>
                    <v:shape id="shape_0" coordsize="362,328" path="m340,65c250,35,215,10,95,0c35,40,98,91,90,140c82,189,0,220,45,295c170,300,291,328,305,315c319,302,180,265,130,220c160,165,160,160,150,85c235,75,362,73,340,65xe" fillcolor="#5f5f5f" stroked="t" o:allowincell="f" style="position:absolute;left:8559;top:725;width:426;height:353;mso-wrap-style:none;v-text-anchor:middle;rotation:132;mso-position-horizontal-relative:page">
                      <v:fill o:detectmouseclick="t" type="solid" color2="#a0a0a0"/>
                      <v:stroke color="#5f5f5f" weight="9360" joinstyle="round" endcap="flat"/>
                      <w10:wrap type="none"/>
                    </v:shape>
                  </v:group>
                  <v:group id="shape_0" style="position:absolute;left:7695;top:728;width:440;height:413">
                    <v:oval id="shape_0" fillcolor="#5f5f5f" stroked="t" o:allowincell="f" style="position:absolute;left:7694;top:727;width:182;height:199;mso-wrap-style:none;v-text-anchor:middle;rotation:25;mso-position-horizontal-relative:page">
                      <v:fill o:detectmouseclick="t" type="solid" color2="#a0a0a0"/>
                      <v:stroke color="#5f5f5f" weight="9360" joinstyle="miter" endcap="flat"/>
                      <w10:wrap type="none"/>
                    </v:oval>
                    <v:shape id="shape_0" coordsize="362,328" path="m340,65c250,35,215,10,95,0c35,40,98,91,90,140c82,189,0,220,45,295c170,300,291,328,305,315c319,302,180,265,130,220c160,165,160,160,150,85c235,75,362,73,340,65xe" fillcolor="#5f5f5f" stroked="t" o:allowincell="f" style="position:absolute;left:7745;top:755;width:390;height:385;mso-wrap-style:none;v-text-anchor:middle;rotation:25;mso-position-horizontal-relative:page">
                      <v:fill o:detectmouseclick="t" type="solid" color2="#a0a0a0"/>
                      <v:stroke color="#5f5f5f" weight="9360" joinstyle="round" endcap="flat"/>
                      <w10:wrap type="none"/>
                    </v:shape>
                  </v:group>
                  <v:group id="shape_0" style="position:absolute;left:8129;top:437;width:427;height:481">
                    <v:oval id="shape_0" fillcolor="#5f5f5f" stroked="t" o:allowincell="f" style="position:absolute;left:8240;top:436;width:199;height:182;mso-wrap-style:none;v-text-anchor:middle;rotation:77;mso-position-horizontal-relative:page">
                      <v:fill o:detectmouseclick="t" type="solid" color2="#a0a0a0"/>
                      <v:stroke color="#5f5f5f" weight="9360" joinstyle="miter" endcap="flat"/>
                      <w10:wrap type="none"/>
                    </v:oval>
                    <v:shape id="shape_0" coordsize="362,328" path="m340,65c250,35,215,10,95,0c35,40,98,91,90,140c82,189,0,220,45,295c170,300,291,328,305,315c319,302,180,265,130,220c160,165,160,160,150,85c235,75,362,73,340,65xe" fillcolor="#5f5f5f" stroked="t" o:allowincell="f" style="position:absolute;left:8130;top:563;width:426;height:353;mso-wrap-style:none;v-text-anchor:middle;rotation:77;mso-position-horizontal-relative:page">
                      <v:fill o:detectmouseclick="t" type="solid" color2="#a0a0a0"/>
                      <v:stroke color="#5f5f5f" weight="9360" joinstyle="round" endcap="flat"/>
                      <w10:wrap type="none"/>
                    </v:shape>
                  </v:group>
                </v:group>
                <v:shape id="shape_0" coordsize="4150,2166" path="m738,213c615,288,112,526,0,664c175,639,1224,75,1252,0c826,138,601,163,168,216c472,421,790,480,975,837c1213,1136,1067,1858,1596,2012c2125,2166,3618,1813,4150,1761e" stroked="t" o:allowincell="f" style="position:absolute;left:5988;top:211;width:4496;height:2561;mso-wrap-style:none;v-text-anchor:middle;mso-position-horizontal-relative:page">
                  <v:fill o:detectmouseclick="t" on="false"/>
                  <v:stroke color="navy" weight="15840" joinstyle="round" endcap="flat"/>
                  <w10:wrap type="none"/>
                </v:shape>
                <v:shape id="shape_0" coordsize="595,425" path="m551,0c557,12,595,68,587,75c579,82,521,32,503,45c485,58,490,127,479,153c468,179,455,189,437,201c419,213,383,232,372,226c361,220,388,171,373,165c359,159,292,181,287,189c282,197,344,202,345,213c347,224,328,247,294,258c260,270,161,260,141,283c121,305,186,396,173,394c160,391,92,265,64,270c36,276,14,393,0,425e" stroked="t" o:allowincell="f" style="position:absolute;left:6838;top:281;width:643;height:501;mso-wrap-style:none;v-text-anchor:middle;rotation:355;mso-position-horizontal-relative:page">
                  <v:fill o:detectmouseclick="t" on="false"/>
                  <v:stroke color="navy" weight="19080" joinstyle="round" endcap="flat"/>
                  <w10:wrap type="none"/>
                </v:shape>
                <v:shape id="shape_0" coordsize="280,330" path="m40,330c25,255,0,170,40,150c130,0,230,198,280,210e" stroked="t" o:allowincell="f" style="position:absolute;left:6866;top:278;width:183;height:233;mso-wrap-style:none;v-text-anchor:middle;mso-position-horizontal-relative:page">
                  <v:fill o:detectmouseclick="t" on="false"/>
                  <v:stroke color="navy" weight="158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87;top:839;width:7021;height:12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اسفندیار معتمد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رئیس اتحادیه انجمن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 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 xml:space="preserve">های علمی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B Lotus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 xml:space="preserve"> آموزشی معلمان فیزیک ایر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666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T.Titr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 Titr">
    <w:charset w:val="01"/>
    <w:family w:val="roman"/>
    <w:pitch w:val="default"/>
  </w:font>
  <w:font w:name="Arial Black">
    <w:charset w:val="01"/>
    <w:family w:val="roman"/>
    <w:pitch w:val="default"/>
  </w:font>
  <w:font w:name="B Mitr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b w:val="false"/>
        <w:b w:val="false"/>
        <w:bCs/>
        <w:sz w:val="22"/>
        <w:szCs w:val="22"/>
        <w:lang w:val="en-US" w:eastAsia="en-US" w:bidi="fa-IR"/>
      </w:rPr>
    </w:pPr>
    <w:r>
      <w:rPr>
        <w:rFonts w:cs="B Nazanin"/>
        <w:b w:val="false"/>
        <w:bCs/>
        <w:sz w:val="22"/>
        <w:szCs w:val="22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1010</wp:posOffset>
              </wp:positionH>
              <wp:positionV relativeFrom="paragraph">
                <wp:posOffset>-3810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3pt,-3pt" to="595.25pt,-3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31010</wp:posOffset>
              </wp:positionH>
              <wp:positionV relativeFrom="paragraph">
                <wp:posOffset>-514350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3pt,-40.5pt" to="595.25pt,-40.5pt" stroked="t" o:allowincell="f" style="position:absolute;flip:x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95935</wp:posOffset>
              </wp:positionH>
              <wp:positionV relativeFrom="paragraph">
                <wp:posOffset>-38100</wp:posOffset>
              </wp:positionV>
              <wp:extent cx="5847715" cy="102552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7715" cy="1025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b w:val="false"/>
                              <w:b w:val="false"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آدرس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فتر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اتحادیه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تهران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–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شهرک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غرب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-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بلوار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شهید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فرحزادی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-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خیابان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تربیت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معلم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-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انشگاه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فرهنگیان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-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فتر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اتحادیه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انجمن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های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علمی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آموزشی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معلمان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فیزیک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ایران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-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تلفکس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lang w:bidi="fa-IR"/>
                            </w:rPr>
                            <w:t>02187751296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              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تلفن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lang w:bidi="fa-IR"/>
                            </w:rPr>
                            <w:t>02187751323</w:t>
                          </w:r>
                        </w:p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ایمیل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info@uipteachers.com</w:t>
                            </w:r>
                          </w:hyperlink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                                       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آدرس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سایت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b w:val="false"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  <w:t>www.uipteachers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45pt;height:80.75pt;mso-wrap-distance-left:9.05pt;mso-wrap-distance-right:9.05pt;mso-wrap-distance-top:0pt;mso-wrap-distance-bottom:0pt;margin-top:-3pt;mso-position-vertical-relative:text;margin-left:-3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left"/>
                      <w:rPr>
                        <w:b w:val="false"/>
                        <w:b w:val="false"/>
                        <w:bCs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آدرس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فتر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اتحادیه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تهران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–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شهرک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غرب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-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بلوار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شهید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فرحزادی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-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خیابان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تربیت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معلم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-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انشگاه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فرهنگیان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-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فتر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اتحادیه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انجمن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های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علمی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آموزشی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معلمان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فیزیک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ایران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-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تلفکس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lang w:bidi="fa-IR"/>
                      </w:rPr>
                      <w:t>02187751296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                 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تلفن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lang w:bidi="fa-IR"/>
                      </w:rPr>
                      <w:t>02187751323</w:t>
                    </w:r>
                  </w:p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ایمیل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: </w:t>
                    </w:r>
                    <w:hyperlink r:id="rId3">
                      <w:r>
                        <w:rPr>
                          <w:rStyle w:val="InternetLink"/>
                          <w:b/>
                          <w:bCs/>
                          <w:sz w:val="22"/>
                          <w:szCs w:val="22"/>
                          <w:lang w:bidi="fa-IR"/>
                        </w:rPr>
                        <w:t>info@uipteachers.com</w:t>
                      </w:r>
                    </w:hyperlink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   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                                        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آدرس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سایت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b w:val="false"/>
                        <w:bCs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b/>
                          <w:bCs/>
                          <w:sz w:val="22"/>
                          <w:szCs w:val="22"/>
                          <w:lang w:bidi="fa-IR"/>
                        </w:rPr>
                        <w:t>www.uipteachers.com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fa-IR"/>
      </w:rPr>
    </w:pPr>
    <w:r>
      <w:rPr>
        <w:rtl w:val="true"/>
        <w:lang w:val="en-US" w:eastAsia="en-US" w:bidi="fa-IR"/>
      </w:rPr>
      <mc:AlternateContent>
        <mc:Choice Requires="wpg">
          <w:drawing>
            <wp:anchor behindDoc="1" distT="0" distB="0" distL="114935" distR="7620" simplePos="0" locked="0" layoutInCell="0" allowOverlap="1" relativeHeight="7">
              <wp:simplePos x="0" y="0"/>
              <wp:positionH relativeFrom="page">
                <wp:posOffset>1959610</wp:posOffset>
              </wp:positionH>
              <wp:positionV relativeFrom="paragraph">
                <wp:posOffset>-313055</wp:posOffset>
              </wp:positionV>
              <wp:extent cx="7079615" cy="1485900"/>
              <wp:effectExtent l="0" t="0" r="0" b="444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9760" cy="1486080"/>
                        <a:chOff x="0" y="0"/>
                        <a:chExt cx="7079760" cy="1486080"/>
                      </a:xfrm>
                    </wpg:grpSpPr>
                    <wps:wsp>
                      <wps:cNvSpPr txBox="1"/>
                      <wps:spPr>
                        <a:xfrm>
                          <a:off x="2677320" y="1028880"/>
                          <a:ext cx="3352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اتحادیه انجمن‌های علمی آموزشی معلمان فیزیک ایران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581200" y="337680"/>
                          <a:ext cx="3656160" cy="7988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655800" cy="1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2200" y="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84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6480" y="900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20" y="107280"/>
                            <a:ext cx="3655800" cy="1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2200" y="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84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6480" y="900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20" y="213480"/>
                            <a:ext cx="3655800" cy="1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36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2200" y="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84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6480" y="900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20" y="318960"/>
                            <a:ext cx="3655800" cy="1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2200" y="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84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6480" y="900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36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20" y="424800"/>
                            <a:ext cx="3655800" cy="1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2200" y="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84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6480" y="900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720" y="531000"/>
                            <a:ext cx="3655800" cy="1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6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36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2200" y="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84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6480" y="900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36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36480"/>
                            <a:ext cx="3655800" cy="1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84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22560" y="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480" y="72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36480" y="9000"/>
                              <a:ext cx="121932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668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840" y="360"/>
                                <a:ext cx="6094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0" y="780"/>
                                      </a:moveTo>
                                      <a:cubicBezTo>
                                        <a:pt x="60" y="660"/>
                                        <a:pt x="120" y="540"/>
                                        <a:pt x="240" y="420"/>
                                      </a:cubicBezTo>
                                      <a:cubicBezTo>
                                        <a:pt x="360" y="300"/>
                                        <a:pt x="560" y="120"/>
                                        <a:pt x="720" y="60"/>
                                      </a:cubicBezTo>
                                      <a:cubicBezTo>
                                        <a:pt x="880" y="0"/>
                                        <a:pt x="1040" y="0"/>
                                        <a:pt x="1200" y="60"/>
                                      </a:cubicBezTo>
                                      <a:cubicBezTo>
                                        <a:pt x="1360" y="120"/>
                                        <a:pt x="1571" y="272"/>
                                        <a:pt x="1680" y="420"/>
                                      </a:cubicBezTo>
                                      <a:cubicBezTo>
                                        <a:pt x="1789" y="568"/>
                                        <a:pt x="1880" y="720"/>
                                        <a:pt x="1920" y="7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77040"/>
                                  <a:ext cx="304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0" h="780">
                                      <a:moveTo>
                                        <a:pt x="1920" y="1"/>
                                      </a:moveTo>
                                      <a:cubicBezTo>
                                        <a:pt x="1860" y="121"/>
                                        <a:pt x="1800" y="241"/>
                                        <a:pt x="1680" y="361"/>
                                      </a:cubicBezTo>
                                      <a:cubicBezTo>
                                        <a:pt x="1560" y="481"/>
                                        <a:pt x="1360" y="661"/>
                                        <a:pt x="1200" y="720"/>
                                      </a:cubicBezTo>
                                      <a:cubicBezTo>
                                        <a:pt x="1040" y="780"/>
                                        <a:pt x="879" y="780"/>
                                        <a:pt x="719" y="720"/>
                                      </a:cubicBezTo>
                                      <a:cubicBezTo>
                                        <a:pt x="560" y="660"/>
                                        <a:pt x="361" y="517"/>
                                        <a:pt x="240" y="360"/>
                                      </a:cubicBezTo>
                                      <a:cubicBezTo>
                                        <a:pt x="119" y="203"/>
                                        <a:pt x="40" y="6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66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5875560" y="136440"/>
                          <a:ext cx="1203840" cy="120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3840" cy="1204560"/>
                          </a:xfrm>
                        </wpg:grpSpPr>
                        <wps:wsp>
                          <wps:cNvSpPr/>
                          <wps:spPr>
                            <a:xfrm rot="2325600">
                              <a:off x="173880" y="173520"/>
                              <a:ext cx="856080" cy="85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5000" y="156960"/>
                              <a:ext cx="756360" cy="887760"/>
                            </a:xfrm>
                          </wpg:grpSpPr>
                          <wps:wsp>
                            <wps:cNvSpPr/>
                            <wps:spPr>
                              <a:xfrm rot="2325600">
                                <a:off x="237960" y="-46080"/>
                                <a:ext cx="136440" cy="80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440">
                                    <a:moveTo>
                                      <a:pt x="240" y="0"/>
                                    </a:moveTo>
                                    <a:cubicBezTo>
                                      <a:pt x="221" y="75"/>
                                      <a:pt x="139" y="283"/>
                                      <a:pt x="124" y="450"/>
                                    </a:cubicBezTo>
                                    <a:cubicBezTo>
                                      <a:pt x="109" y="617"/>
                                      <a:pt x="170" y="836"/>
                                      <a:pt x="149" y="1001"/>
                                    </a:cubicBezTo>
                                    <a:cubicBezTo>
                                      <a:pt x="128" y="1166"/>
                                      <a:pt x="31" y="1349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25600">
                                <a:off x="381240" y="125640"/>
                                <a:ext cx="136440" cy="80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440">
                                    <a:moveTo>
                                      <a:pt x="240" y="0"/>
                                    </a:moveTo>
                                    <a:cubicBezTo>
                                      <a:pt x="221" y="75"/>
                                      <a:pt x="139" y="283"/>
                                      <a:pt x="124" y="450"/>
                                    </a:cubicBezTo>
                                    <a:cubicBezTo>
                                      <a:pt x="109" y="617"/>
                                      <a:pt x="170" y="836"/>
                                      <a:pt x="149" y="1001"/>
                                    </a:cubicBezTo>
                                    <a:cubicBezTo>
                                      <a:pt x="128" y="1166"/>
                                      <a:pt x="31" y="1349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325600">
                              <a:off x="817920" y="261720"/>
                              <a:ext cx="23868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25600">
                              <a:off x="146880" y="840600"/>
                              <a:ext cx="23868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10400"/>
                              <a:ext cx="67248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9" h="1638">
                                  <a:moveTo>
                                    <a:pt x="1625" y="0"/>
                                  </a:moveTo>
                                  <a:cubicBezTo>
                                    <a:pt x="1685" y="60"/>
                                    <a:pt x="1769" y="363"/>
                                    <a:pt x="1756" y="557"/>
                                  </a:cubicBezTo>
                                  <a:cubicBezTo>
                                    <a:pt x="1743" y="751"/>
                                    <a:pt x="1710" y="951"/>
                                    <a:pt x="1547" y="1164"/>
                                  </a:cubicBezTo>
                                  <a:cubicBezTo>
                                    <a:pt x="1384" y="1377"/>
                                    <a:pt x="1363" y="1379"/>
                                    <a:pt x="1246" y="1452"/>
                                  </a:cubicBezTo>
                                  <a:cubicBezTo>
                                    <a:pt x="1129" y="1525"/>
                                    <a:pt x="982" y="1575"/>
                                    <a:pt x="846" y="1602"/>
                                  </a:cubicBezTo>
                                  <a:cubicBezTo>
                                    <a:pt x="710" y="1629"/>
                                    <a:pt x="570" y="1638"/>
                                    <a:pt x="432" y="1615"/>
                                  </a:cubicBezTo>
                                  <a:cubicBezTo>
                                    <a:pt x="294" y="1592"/>
                                    <a:pt x="38" y="1521"/>
                                    <a:pt x="19" y="1465"/>
                                  </a:cubicBezTo>
                                  <a:cubicBezTo>
                                    <a:pt x="0" y="1409"/>
                                    <a:pt x="237" y="1327"/>
                                    <a:pt x="316" y="1277"/>
                                  </a:cubicBezTo>
                                  <a:cubicBezTo>
                                    <a:pt x="395" y="1227"/>
                                    <a:pt x="438" y="1210"/>
                                    <a:pt x="495" y="1164"/>
                                  </a:cubicBezTo>
                                  <a:cubicBezTo>
                                    <a:pt x="552" y="1118"/>
                                    <a:pt x="603" y="1068"/>
                                    <a:pt x="658" y="1001"/>
                                  </a:cubicBezTo>
                                  <a:cubicBezTo>
                                    <a:pt x="713" y="934"/>
                                    <a:pt x="766" y="851"/>
                                    <a:pt x="824" y="763"/>
                                  </a:cubicBezTo>
                                  <a:cubicBezTo>
                                    <a:pt x="882" y="675"/>
                                    <a:pt x="947" y="548"/>
                                    <a:pt x="1008" y="475"/>
                                  </a:cubicBezTo>
                                  <a:cubicBezTo>
                                    <a:pt x="1069" y="402"/>
                                    <a:pt x="1122" y="377"/>
                                    <a:pt x="1187" y="325"/>
                                  </a:cubicBezTo>
                                  <a:cubicBezTo>
                                    <a:pt x="1252" y="273"/>
                                    <a:pt x="1327" y="216"/>
                                    <a:pt x="1400" y="162"/>
                                  </a:cubicBezTo>
                                  <a:cubicBezTo>
                                    <a:pt x="1473" y="108"/>
                                    <a:pt x="1578" y="34"/>
                                    <a:pt x="1625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49212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63936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81936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92196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1420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36144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840" y="54108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644040"/>
                              <a:ext cx="687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9558200">
                            <a:off x="767880" y="320760"/>
                            <a:ext cx="152280" cy="10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b w:val="false"/>
                                  <w:rFonts w:ascii="B Mitra" w:hAnsi="B Mitra" w:eastAsia="B Mitra" w:cs="B Mitra"/>
                                  <w:lang w:bidi="hi-IN"/>
                                </w:rPr>
                                <w:t>اتحادیه</w:t>
                              </w:r>
                            </w:p>
                          </w:txbxContent>
                        </wps:txbx>
                        <wps:bodyPr wrap="none" lIns="158760" rIns="158760" tIns="22320" bIns="22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134600">
                            <a:off x="630360" y="428400"/>
                            <a:ext cx="152280" cy="10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b w:val="false"/>
                                  <w:rFonts w:ascii="B Mitra" w:hAnsi="B Mitra" w:eastAsia="B Mitra" w:cs="B Mitra"/>
                                  <w:lang w:bidi="hi-IN"/>
                                </w:rPr>
                                <w:t>انجمن های</w:t>
                              </w:r>
                            </w:p>
                          </w:txbxContent>
                        </wps:txbx>
                        <wps:bodyPr wrap="none" lIns="158760" rIns="158760" tIns="22320" bIns="22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654000">
                            <a:off x="524160" y="565920"/>
                            <a:ext cx="152280" cy="10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b w:val="false"/>
                                  <w:rFonts w:ascii="B Mitra" w:hAnsi="B Mitra" w:eastAsia="B Mitra" w:cs="B Mitra"/>
                                  <w:lang w:bidi="hi-IN"/>
                                </w:rPr>
                                <w:t>معلمان</w:t>
                              </w:r>
                            </w:p>
                          </w:txbxContent>
                        </wps:txbx>
                        <wps:bodyPr wrap="none" lIns="158760" rIns="158760" tIns="22320" bIns="22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787800">
                            <a:off x="418320" y="698040"/>
                            <a:ext cx="152280" cy="10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b w:val="false"/>
                                  <w:rFonts w:ascii="B Mitra" w:hAnsi="B Mitra" w:eastAsia="B Mitra" w:cs="B Mitra"/>
                                  <w:lang w:bidi="hi-IN"/>
                                </w:rPr>
                                <w:t>فیزیک</w:t>
                              </w:r>
                            </w:p>
                          </w:txbxContent>
                        </wps:txbx>
                        <wps:bodyPr wrap="none" lIns="158760" rIns="158760" tIns="22320" bIns="22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181600">
                            <a:off x="270360" y="799920"/>
                            <a:ext cx="152280" cy="10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b w:val="false"/>
                                  <w:rFonts w:ascii="B Mitra" w:hAnsi="B Mitra" w:eastAsia="B Mitra" w:cs="B Mitra"/>
                                  <w:lang w:bidi="hi-IN"/>
                                </w:rPr>
                                <w:t>ایران</w:t>
                              </w:r>
                            </w:p>
                          </w:txbxContent>
                        </wps:txbx>
                        <wps:bodyPr wrap="none" lIns="158760" rIns="158760" tIns="22320" bIns="22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0" y="1386720"/>
                          <a:ext cx="6972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7200" y="340920"/>
                          <a:ext cx="1534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شماره : 77/6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تاریخ : 21/10/ 1392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4000" y="0"/>
                          <a:ext cx="838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بسمه تعال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4.3pt;margin-top:-24.65pt;width:548.95pt;height:117pt" coordorigin="3086,-493" coordsize="10979,2340">
              <v:shape id="shape_0" fillcolor="white" stroked="f" o:allowincell="f" style="position:absolute;left:7302;top:1127;width:5279;height:71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اتحادیه انجمن‌های علمی آموزشی معلمان فیزیک ایران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7151;top:39;width:5758;height:1259">
                <v:group id="shape_0" style="position:absolute;left:7152;top:39;width:5757;height:256">
                  <v:group id="shape_0" style="position:absolute;left:7152;top:45;width:1920;height:242">
                    <v:group id="shape_0" style="position:absolute;left:7152;top:45;width:961;height:241">
                      <v:shape id="shape_0" coordsize="1920,780" path="m0,780c60,660,120,540,240,420c360,300,560,120,720,60c880,0,1040,0,1200,60c1360,120,1571,272,1680,420c1789,568,1880,720,1920,780e" stroked="t" o:allowincell="f" style="position:absolute;left:7152;top:45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7632;top:166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8112;top:46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8112;top:46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8592;top:167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9077;top:39;width:1920;height:243">
                    <v:group id="shape_0" style="position:absolute;left:9077;top:39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9077;top:39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9557;top:160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0037;top:40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10037;top:40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0517;top:161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10989;top:53;width:1920;height:242">
                    <v:group id="shape_0" style="position:absolute;left:10989;top:53;width:961;height:241">
                      <v:shape id="shape_0" coordsize="1920,780" path="m0,780c60,660,120,540,240,420c360,300,560,120,720,60c880,0,1040,0,1200,60c1360,120,1571,272,1680,420c1789,568,1880,720,1920,780e" stroked="t" o:allowincell="f" style="position:absolute;left:10989;top:53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1469;top:174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1949;top:54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11949;top:54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2429;top:175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152;top:207;width:5757;height:256">
                  <v:group id="shape_0" style="position:absolute;left:7152;top:214;width:1920;height:242">
                    <v:group id="shape_0" style="position:absolute;left:7152;top:214;width:961;height:241">
                      <v:shape id="shape_0" coordsize="1920,780" path="m0,780c60,660,120,540,240,420c360,300,560,120,720,60c880,0,1040,0,1200,60c1360,120,1571,272,1680,420c1789,568,1880,720,1920,780e" stroked="t" o:allowincell="f" style="position:absolute;left:7152;top:214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7632;top:335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8112;top:215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8112;top:215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8592;top:336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9077;top:207;width:1920;height:243">
                    <v:group id="shape_0" style="position:absolute;left:9077;top:207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9077;top:207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9557;top:329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0037;top:209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10037;top:209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0517;top:330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10989;top:222;width:1920;height:242">
                    <v:group id="shape_0" style="position:absolute;left:10989;top:222;width:961;height:242">
                      <v:shape id="shape_0" coordsize="1920,780" path="m0,780c60,660,120,540,240,420c360,300,560,120,720,60c880,0,1040,0,1200,60c1360,120,1571,272,1680,420c1789,568,1880,720,1920,780e" stroked="t" o:allowincell="f" style="position:absolute;left:10989;top:222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1469;top:343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1949;top:223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11949;top:223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2429;top:344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152;top:375;width:5757;height:256">
                  <v:group id="shape_0" style="position:absolute;left:7152;top:381;width:1920;height:242">
                    <v:group id="shape_0" style="position:absolute;left:7152;top:381;width:961;height:241">
                      <v:shape id="shape_0" coordsize="1920,780" path="m0,780c60,660,120,540,240,420c360,300,560,120,720,60c880,0,1040,0,1200,60c1360,120,1571,272,1680,420c1789,568,1880,720,1920,780e" stroked="t" o:allowincell="f" style="position:absolute;left:7152;top:381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7632;top:502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8112;top:382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8112;top:382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8592;top:503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9077;top:375;width:1920;height:242">
                    <v:group id="shape_0" style="position:absolute;left:9077;top:375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9077;top:375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9557;top:495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0037;top:376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10037;top:376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0517;top:497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10989;top:389;width:1920;height:242">
                    <v:group id="shape_0" style="position:absolute;left:10989;top:389;width:961;height:241">
                      <v:shape id="shape_0" coordsize="1920,780" path="m0,780c60,660,120,540,240,420c360,300,560,120,720,60c880,0,1040,0,1200,60c1360,120,1571,272,1680,420c1789,568,1880,720,1920,780e" stroked="t" o:allowincell="f" style="position:absolute;left:10989;top:389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1469;top:510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1949;top:390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11949;top:390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2429;top:511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152;top:541;width:5757;height:256">
                  <v:group id="shape_0" style="position:absolute;left:7152;top:547;width:1920;height:243">
                    <v:group id="shape_0" style="position:absolute;left:7152;top:547;width:961;height:242">
                      <v:shape id="shape_0" coordsize="1920,780" path="m0,780c60,660,120,540,240,420c360,300,560,120,720,60c880,0,1040,0,1200,60c1360,120,1571,272,1680,420c1789,568,1880,720,1920,780e" stroked="t" o:allowincell="f" style="position:absolute;left:7152;top:547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7632;top:668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8112;top:548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8112;top:548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8592;top:669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9077;top:541;width:1920;height:242">
                    <v:group id="shape_0" style="position:absolute;left:9077;top:541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9077;top:541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9557;top:662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0037;top:542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10037;top:542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0517;top:663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10989;top:555;width:1920;height:242">
                    <v:group id="shape_0" style="position:absolute;left:10989;top:555;width:961;height:241">
                      <v:shape id="shape_0" coordsize="1920,780" path="m0,780c60,660,120,540,240,420c360,300,560,120,720,60c880,0,1040,0,1200,60c1360,120,1571,272,1680,420c1789,568,1880,720,1920,780e" stroked="t" o:allowincell="f" style="position:absolute;left:10989;top:555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1469;top:676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1949;top:556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11949;top:556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2429;top:677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152;top:708;width:5757;height:256">
                  <v:group id="shape_0" style="position:absolute;left:7152;top:714;width:1920;height:242">
                    <v:group id="shape_0" style="position:absolute;left:7152;top:714;width:961;height:241">
                      <v:shape id="shape_0" coordsize="1920,780" path="m0,780c60,660,120,540,240,420c360,300,560,120,720,60c880,0,1040,0,1200,60c1360,120,1571,272,1680,420c1789,568,1880,720,1920,780e" stroked="t" o:allowincell="f" style="position:absolute;left:7152;top:714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7632;top:835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8112;top:715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8112;top:715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8592;top:836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9077;top:708;width:1920;height:243">
                    <v:group id="shape_0" style="position:absolute;left:9077;top:708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9077;top:708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9557;top:829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0037;top:709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10037;top:709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0517;top:830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10989;top:722;width:1920;height:242">
                    <v:group id="shape_0" style="position:absolute;left:10989;top:722;width:961;height:242">
                      <v:shape id="shape_0" coordsize="1920,780" path="m0,780c60,660,120,540,240,420c360,300,560,120,720,60c880,0,1040,0,1200,60c1360,120,1571,272,1680,420c1789,568,1880,720,1920,780e" stroked="t" o:allowincell="f" style="position:absolute;left:10989;top:722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1469;top:843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1949;top:723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11949;top:723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2429;top:844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152;top:875;width:5757;height:256">
                  <v:group id="shape_0" style="position:absolute;left:7152;top:881;width:1920;height:242">
                    <v:group id="shape_0" style="position:absolute;left:7152;top:881;width:961;height:241">
                      <v:shape id="shape_0" coordsize="1920,780" path="m0,780c60,660,120,540,240,420c360,300,560,120,720,60c880,0,1040,0,1200,60c1360,120,1571,272,1680,420c1789,568,1880,720,1920,780e" stroked="t" o:allowincell="f" style="position:absolute;left:7152;top:881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7632;top:1002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8112;top:882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8112;top:882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8592;top:1003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9077;top:875;width:1920;height:242">
                    <v:group id="shape_0" style="position:absolute;left:9077;top:875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9077;top:875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9557;top:996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0037;top:876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10037;top:876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0517;top:997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10989;top:889;width:1920;height:242">
                    <v:group id="shape_0" style="position:absolute;left:10989;top:889;width:961;height:241">
                      <v:shape id="shape_0" coordsize="1920,780" path="m0,780c60,660,120,540,240,420c360,300,560,120,720,60c880,0,1040,0,1200,60c1360,120,1571,272,1680,420c1789,568,1880,720,1920,780e" stroked="t" o:allowincell="f" style="position:absolute;left:10989;top:889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1469;top:1010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1949;top:890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11949;top:890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2429;top:1011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151;top:1041;width:5757;height:256">
                  <v:group id="shape_0" style="position:absolute;left:7151;top:1047;width:1920;height:243">
                    <v:group id="shape_0" style="position:absolute;left:7151;top:1047;width:960;height:242">
                      <v:shape id="shape_0" coordsize="1920,780" path="m0,780c60,660,120,540,240,420c360,300,560,120,720,60c880,0,1040,0,1200,60c1360,120,1571,272,1680,420c1789,568,1880,720,1920,780e" stroked="t" o:allowincell="f" style="position:absolute;left:7151;top:1047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7631;top:1168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8111;top:1048;width:959;height:242">
                      <v:shape id="shape_0" coordsize="1920,780" path="m0,780c60,660,120,540,240,420c360,300,560,120,720,60c880,0,1040,0,1200,60c1360,120,1571,272,1680,420c1789,568,1880,720,1920,780e" stroked="t" o:allowincell="f" style="position:absolute;left:8111;top:1048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8591;top:1169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9077;top:1041;width:1920;height:242">
                    <v:group id="shape_0" style="position:absolute;left:9077;top:1041;width:959;height:241">
                      <v:shape id="shape_0" coordsize="1920,780" path="m0,780c60,660,120,540,240,420c360,300,560,120,720,60c880,0,1040,0,1200,60c1360,120,1571,272,1680,420c1789,568,1880,720,1920,780e" stroked="t" o:allowincell="f" style="position:absolute;left:9076;top:1041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9556;top:1162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0036;top:1042;width:961;height:241">
                      <v:shape id="shape_0" coordsize="1920,780" path="m0,780c60,660,120,540,240,420c360,300,560,120,720,60c880,0,1040,0,1200,60c1360,120,1571,272,1680,420c1789,568,1880,720,1920,780e" stroked="t" o:allowincell="f" style="position:absolute;left:10036;top:1042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0516;top:1163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  <v:group id="shape_0" style="position:absolute;left:10988;top:1055;width:1920;height:242">
                    <v:group id="shape_0" style="position:absolute;left:10988;top:1055;width:960;height:241">
                      <v:shape id="shape_0" coordsize="1920,780" path="m0,780c60,660,120,540,240,420c360,300,560,120,720,60c880,0,1040,0,1200,60c1360,120,1571,272,1680,420c1789,568,1880,720,1920,780e" stroked="t" o:allowincell="f" style="position:absolute;left:10988;top:1055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1468;top:1176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  <v:group id="shape_0" style="position:absolute;left:11948;top:1056;width:959;height:242">
                      <v:shape id="shape_0" coordsize="1920,780" path="m0,780c60,660,120,540,240,420c360,300,560,120,720,60c880,0,1040,0,1200,60c1360,120,1571,272,1680,420c1789,568,1880,720,1920,780e" stroked="t" o:allowincell="f" style="position:absolute;left:11948;top:1056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  <v:shape id="shape_0" coordsize="1920,780" path="m1920,1c1860,121,1800,241,1680,361c1560,481,1360,661,1200,720c1040,780,879,780,719,720c560,660,361,517,240,360c119,203,40,60,0,0e" stroked="t" o:allowincell="f" style="position:absolute;left:12428;top:1177;width:479;height:119;mso-wrap-style:none;v-text-anchor:middle;mso-position-horizontal-relative:page">
                        <v:fill o:detectmouseclick="t" on="false"/>
                        <v:stroke color="#3366ff" weight="9360" joinstyle="round" endcap="flat"/>
                        <w10:wrap type="none"/>
                      </v:shape>
                    </v:group>
                  </v:group>
                </v:group>
              </v:group>
              <v:group id="shape_0" style="position:absolute;left:12570;top:-104;width:1432;height:1544">
                <v:group id="shape_0" style="position:absolute;left:12570;top:-104;width:1432;height:1544">
                  <v:oval id="shape_0" fillcolor="white" stroked="t" o:allowincell="f" style="position:absolute;left:12613;top:-5;width:1347;height:1349;mso-wrap-style:none;v-text-anchor:middle;rotation:39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3068;top:-104;width:441;height:1544">
                    <v:shape id="shape_0" coordsize="240,1440" path="m240,0c221,75,139,283,124,450c109,617,170,836,149,1001c128,1166,31,1349,0,1440e" fillcolor="white" stroked="t" o:allowincell="f" style="position:absolute;left:13067;top:-103;width:214;height:1272;mso-wrap-style:none;v-text-anchor:middle;rotation:39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240,1440" path="m240,0c221,75,139,283,124,450c109,617,170,836,149,1001c128,1166,31,1349,0,1440e" fillcolor="white" stroked="t" o:allowincell="f" style="position:absolute;left:13293;top:168;width:214;height:1272;mso-wrap-style:none;v-text-anchor:middle;rotation:39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rect id="shape_0" fillcolor="white" stroked="f" o:allowincell="f" style="position:absolute;left:13627;top:134;width:375;height:157;mso-wrap-style:none;v-text-anchor:middle;rotation:39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2570;top:1046;width:375;height:157;mso-wrap-style:none;v-text-anchor:middle;rotation:39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769,1638" path="m1625,0c1685,60,1769,363,1756,557c1743,751,1710,951,1547,1164c1384,1377,1363,1379,1246,1452c1129,1525,982,1575,846,1602c710,1629,570,1638,432,1615c294,1592,38,1521,19,1465c0,1409,237,1327,316,1277c395,1227,438,1210,495,1164c552,1118,603,1068,658,1001c713,934,766,851,824,763c882,675,947,548,1008,475c1069,402,1122,377,1187,325c1252,273,1327,216,1400,162c1473,108,1578,34,1625,0xe" fillcolor="black" stroked="t" o:allowincell="f" style="position:absolute;left:12917;top:368;width:1058;height:980;mso-wrap-style:none;v-text-anchor:middle;mso-position-horizontal-relative:page">
                    <v:fill o:detectmouseclick="t" type="solid" color2="whit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13764;top:497;width:107;height:10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542;top:729;width:107;height:10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371;top:1012;width:107;height:10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101;top:1174;width:107;height:10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365;top:59;width:107;height:106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144;top:291;width:107;height:106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973;top:574;width:107;height:106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703;top:736;width:107;height:106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black" stroked="t" o:allowincell="f" style="position:absolute;left:13548;top:227;width:239;height:163;mso-wrap-style:none;v-text-anchor:middle;rotation:326;mso-position-horizontal-relative:page" type="_x0000_t136">
                  <v:path textpathok="t"/>
                  <v:textpath on="t" fitshape="t" string="اتحادیه" style="font-family:&quot;B Mitra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332;top:396;width:239;height:163;mso-wrap-style:none;v-text-anchor:middle;rotation:319;mso-position-horizontal-relative:page" type="_x0000_t136">
                  <v:path textpathok="t"/>
                  <v:textpath on="t" fitshape="t" string="انجمن های" style="font-family:&quot;B Mitra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164;top:613;width:239;height:163;mso-wrap-style:none;v-text-anchor:middle;rotation:311;mso-position-horizontal-relative:page" type="_x0000_t136">
                  <v:path textpathok="t"/>
                  <v:textpath on="t" fitshape="t" string="معلمان" style="font-family:&quot;B Mitra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997;top:821;width:239;height:163;mso-wrap-style:none;v-text-anchor:middle;rotation:313;mso-position-horizontal-relative:page" type="_x0000_t136">
                  <v:path textpathok="t"/>
                  <v:textpath on="t" fitshape="t" string="فیزیک" style="font-family:&quot;B Mitra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764;top:982;width:239;height:163;mso-wrap-style:none;v-text-anchor:middle;rotation:336;mso-position-horizontal-relative:page" type="_x0000_t136">
                  <v:path textpathok="t"/>
                  <v:textpath on="t" fitshape="t" string="ایران" style="font-family:&quot;B Mitra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  <v:line id="shape_0" from="3086,1691" to="14065,1691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  <v:shape id="shape_0" fillcolor="white" stroked="f" o:allowincell="f" style="position:absolute;left:3806;top:44;width:2415;height:143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شماره : 77/6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 w:val="false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تاریخ : 21/10/ 1392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b w:val="false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982;top:-493;width:1319;height:53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بسمه تعال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b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IPT.Titr;Symbol" w:hAnsi="IPT.Titr;Symbol" w:cs="Titr"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cs="B Lotus"/>
      <w:b/>
      <w:lang w:bidi="ar-SA"/>
    </w:rPr>
  </w:style>
  <w:style w:type="character" w:styleId="FooterChar">
    <w:name w:val="Footer Char"/>
    <w:basedOn w:val="DefaultParagraphFont"/>
    <w:qFormat/>
    <w:rPr>
      <w:rFonts w:cs="B Lotu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b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uipteachers.com" TargetMode="External"/><Relationship Id="rId2" Type="http://schemas.openxmlformats.org/officeDocument/2006/relationships/hyperlink" Target="http://www.uipteachers.com/" TargetMode="External"/><Relationship Id="rId3" Type="http://schemas.openxmlformats.org/officeDocument/2006/relationships/hyperlink" Target="mailto:info@uipteachers.com" TargetMode="External"/><Relationship Id="rId4" Type="http://schemas.openxmlformats.org/officeDocument/2006/relationships/hyperlink" Target="http://www.uipteacher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27:00Z</dcterms:created>
  <dc:creator>WORK</dc:creator>
  <dc:description/>
  <dc:language>en-US</dc:language>
  <cp:lastModifiedBy>amjadian</cp:lastModifiedBy>
  <cp:lastPrinted>2013-12-21T11:17:00Z</cp:lastPrinted>
  <dcterms:modified xsi:type="dcterms:W3CDTF">2014-01-22T07:27:00Z</dcterms:modified>
  <cp:revision>2</cp:revision>
  <dc:subject/>
  <dc:title>باسمه تعالی</dc:title>
</cp:coreProperties>
</file>